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tLeast" w:line="23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tLeast" w:line="23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spacing w:lineRule="atLeast" w:line="23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tLeast" w:line="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40"/>
          <w:szCs w:val="40"/>
        </w:rPr>
        <w:t>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tLeast" w:line="23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tLeast" w:line="23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tLeast" w:line="23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tLeast" w:line="2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tLeast" w:line="2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tLeast" w:line="2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tLeast" w:line="2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tLeast" w:line="2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tLeast" w:line="2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tLeast" w:line="2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tLeast" w:line="2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11 г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tLeast" w:line="2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работана на основе Федерального государственного образовательного стандарта (далее – ФГОС) по специальностям среднего профессионального образования (далее - СПО), входящих в состав укрупненной группы </w:t>
      </w:r>
      <w:r>
        <w:rPr>
          <w:rFonts w:cs="Times New Roman" w:ascii="Times New Roman" w:hAnsi="Times New Roman"/>
          <w:b/>
          <w:sz w:val="28"/>
          <w:szCs w:val="28"/>
        </w:rPr>
        <w:t>050100 Педагогическое образовани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050146 Преподавание в начальных классах, 050144 Дошкольное образование, 050141 Физическая культур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tLeast" w:line="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КГОУ СПО «Камчатский педагог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tLeast" w:line="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tLeast" w:line="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данович Алина Евгеньевна, преподаватель литературы КГОУ СПО «Камчатский педагогический колледж», кандидат  филологических  нау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tLeast" w:line="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ьяжева Елена Вячеславовна, преподаватель литературы КГОУ СПО «Камчатский педагогический колледж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омендована Экспертным советом по профессиональному образованию Федерального государственного учреждения Федерального института развития образования (ФГУ ФИРО)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Экспертного совета №____________  от «____»__________20__ 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   </w:t>
      </w:r>
      <w:r>
        <w:rPr>
          <w:rFonts w:cs="Times New Roman" w:ascii="Times New Roman" w:hAnsi="Times New Roman"/>
          <w:i/>
          <w:sz w:val="28"/>
          <w:szCs w:val="28"/>
        </w:rPr>
        <w:t>Номер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1440"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tLeast" w:line="23"/>
        <w:ind w:firstLine="1440"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tLeast" w:line="23"/>
        <w:ind w:firstLine="1440"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tLeast" w:line="23"/>
        <w:ind w:firstLine="1440"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tLeast" w:line="23"/>
        <w:ind w:firstLine="1440"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tLeast" w:line="23"/>
        <w:ind w:firstLine="1440"/>
        <w:rPr>
          <w:rFonts w:ascii="Times New Roman" w:hAnsi="Times New Roman" w:cs="Times New Roman"/>
          <w:i/>
          <w:i/>
          <w:caps/>
          <w:sz w:val="28"/>
          <w:szCs w:val="28"/>
          <w:vertAlign w:val="superscript"/>
        </w:rPr>
      </w:pPr>
      <w:r>
        <w:rPr>
          <w:rFonts w:cs="Times New Roman" w:ascii="Times New Roman" w:hAnsi="Times New Roman"/>
          <w:i/>
          <w:caps/>
          <w:sz w:val="28"/>
          <w:szCs w:val="28"/>
          <w:vertAlign w:val="superscript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spacing w:lineRule="atLeast" w:line="23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tLeast" w:line="23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pacing w:lineRule="atLeast" w:line="23"/>
              <w:rPr/>
            </w:pPr>
            <w:r>
              <w:rPr>
                <w:b/>
                <w:caps/>
                <w:sz w:val="28"/>
                <w:szCs w:val="28"/>
              </w:rPr>
              <w:t>ПАСПОРТ рабочей ПРОГРАММЫ УЧЕБНОЙ ДИСЦИПЛИНЫ</w:t>
            </w:r>
          </w:p>
          <w:p>
            <w:pPr>
              <w:pStyle w:val="Normal"/>
              <w:spacing w:lineRule="atLeast" w:line="23" w:before="0" w:after="200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tLeast" w:line="23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pacing w:lineRule="atLeast" w:line="23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СТРУКТУРА и ПРИМЕРНОЕ содержание УЧЕБНОЙ ДИСЦИПЛИНЫ</w:t>
            </w:r>
          </w:p>
          <w:p>
            <w:pPr>
              <w:pStyle w:val="Heading1"/>
              <w:spacing w:lineRule="atLeast" w:line="23"/>
              <w:ind w:left="284"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tLeast" w:line="23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pacing w:lineRule="atLeast" w:line="23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tLeast" w:line="23"/>
              <w:ind w:left="284" w:firstLine="284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tLeast" w:line="23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pacing w:lineRule="atLeast" w:line="23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spacing w:lineRule="atLeast" w:line="23"/>
              <w:ind w:left="284"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tLeast" w:line="23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1. Область применения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учебной дисциплины является частью примерной основной профессиональной образовательной программы в соответствии с ФГОС по специальностям СПО, входящим в состав укрупненной группы </w:t>
      </w:r>
      <w:r>
        <w:rPr>
          <w:rFonts w:cs="Times New Roman" w:ascii="Times New Roman" w:hAnsi="Times New Roman"/>
          <w:b/>
          <w:sz w:val="28"/>
          <w:szCs w:val="28"/>
        </w:rPr>
        <w:t xml:space="preserve">050100 Педагогическое образование: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050146 Преподавание в начальных классах, 050144 Дошкольное образование, 050141 Физическая культур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hanging="0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 может быть использова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 изучения литературы в учреждениях среднего профессионального образования, реализующих федеральный компонент государственного образовательного стандарта среднего (полного) общего образования в пределах основных профессиональных образовательных программ  СПО с учетом естественно-научного профиля получаемого  профессионального образования, при подготовке студентов и учителей начальных классов, воспитателей детей дошкольного возраста, учителей физической куль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образовательная дисциплина (ОД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rFonts w:cs="Times New Roman" w:ascii="Times New Roman" w:hAnsi="Times New Roman"/>
          <w:i/>
          <w:sz w:val="28"/>
          <w:szCs w:val="28"/>
        </w:rPr>
        <w:t>умет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роизводить содержание литературного произведения; анализировать и интерпретировать художественное произведение, используя сведения по истории и теории литературы (тематика, проблематика, нравственный пафос, система образов, особенности композиции, изобразительно-выразительные средства языка, художественная деталь); анализировать эпизод (сцену) изученного произведения, объяснять его связь с проблематикой произведения; соотносить художественную литературу с общественной жизнью и культурой; раскрывать конкретно-историческое и общечеловеческое содержание изученных литературных произведений; выявлять «сквозные» темы и ключевые проблемы русской литературы; соотносить произведение с литературным направлением эпохи; определять род и жанр произведения; сопоставлять литературные произведения; выявлять авторскую позицию; выразительно читать изученные произведения (или их фрагменты), соблюдая нормы литературного произношения; аргументировано формулировать свое отношение к прочитанному произведению; писать рецензии на прочитанные произведения и сочинения разных жанров на литературные те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rFonts w:cs="Times New Roman" w:ascii="Times New Roman" w:hAnsi="Times New Roman"/>
          <w:i/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ную природу словесного искусства; содержание изученных литературных произведений; основные факты жизни и творчества писателей-классиков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в.; основные закономерности историко-литературного процесса и черты литературных направлений; основные теоретико-литературные понят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Рекомендуемое количество часов на освоение примерно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ой учебной нагрузки обучающегося 175 часов, в том числе: обязательной аудиторной учебной нагрузки обучающегося 117 часов; самостоятельной работы обучающегося 58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5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1. Объем учебной дисциплины и виды учебной работы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980"/>
      </w:tblGrid>
      <w:tr>
        <w:trPr>
          <w:trHeight w:val="466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175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117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ые  работ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29,5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е работы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исание рефератов</w:t>
            </w:r>
          </w:p>
          <w:p>
            <w:pPr>
              <w:pStyle w:val="Normal"/>
              <w:spacing w:before="0" w:after="0"/>
              <w:ind w:right="-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исание  сочинений</w:t>
            </w:r>
          </w:p>
          <w:p>
            <w:pPr>
              <w:pStyle w:val="Normal"/>
              <w:spacing w:before="0" w:after="0"/>
              <w:ind w:right="-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яя работа</w:t>
            </w:r>
          </w:p>
          <w:p>
            <w:pPr>
              <w:pStyle w:val="Normal"/>
              <w:spacing w:before="0" w:after="0"/>
              <w:ind w:right="-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ые сообще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3</w:t>
            </w:r>
          </w:p>
          <w:p>
            <w:pPr>
              <w:pStyle w:val="Normal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2</w:t>
            </w:r>
          </w:p>
          <w:p>
            <w:pPr>
              <w:pStyle w:val="Normal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40</w:t>
            </w:r>
          </w:p>
          <w:p>
            <w:pPr>
              <w:pStyle w:val="Normal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Итоговая аттестация в форме 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 xml:space="preserve"> устного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 xml:space="preserve">экзамена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 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hanging="0"/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both"/>
        <w:rPr>
          <w:rFonts w:cs="Calibri"/>
          <w:bCs/>
          <w:sz w:val="28"/>
          <w:szCs w:val="28"/>
        </w:rPr>
      </w:pPr>
      <w:r>
        <w:rPr>
          <w:b/>
          <w:sz w:val="28"/>
          <w:szCs w:val="28"/>
        </w:rPr>
        <w:t>2.2. Примерный тематический план и содержание учебной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дисциплины  </w:t>
      </w:r>
      <w:r>
        <w:rPr>
          <w:rFonts w:cs="Calibri"/>
          <w:b/>
          <w:bCs/>
          <w:sz w:val="28"/>
          <w:szCs w:val="28"/>
        </w:rPr>
        <w:t xml:space="preserve">ЛИТЕРАТУРА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284" w:hanging="0"/>
        <w:rPr>
          <w:rFonts w:cs="Calibri"/>
          <w:bCs/>
          <w:i/>
          <w:i/>
          <w:sz w:val="22"/>
          <w:szCs w:val="22"/>
        </w:rPr>
      </w:pPr>
      <w:r>
        <w:rPr>
          <w:rFonts w:cs="Calibri"/>
          <w:bCs/>
          <w:i/>
          <w:sz w:val="22"/>
          <w:szCs w:val="22"/>
        </w:rPr>
        <w:tab/>
        <w:tab/>
        <w:tab/>
      </w:r>
    </w:p>
    <w:tbl>
      <w:tblPr>
        <w:tblW w:w="154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622"/>
        <w:gridCol w:w="1642"/>
        <w:gridCol w:w="1494"/>
      </w:tblGrid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ов и тем</w:t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, лабораторные  работы и практические занятия, самостоятельная работа обучающихс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м часо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1</w:t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  <w:t xml:space="preserve">Литература </w:t>
            </w:r>
            <w:r>
              <w:rPr>
                <w:rFonts w:cs="Times New Roman" w:ascii="Times New Roman" w:hAnsi="Times New Roman"/>
                <w:b/>
                <w:bCs/>
                <w:caps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  <w:bCs/>
                <w:caps/>
              </w:rPr>
              <w:t xml:space="preserve"> ве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ведение</w:t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сторико-культурный процесс и периодизация русской литературы. Специфика литературы как вида искусства. Взаимодействие русской и западноевропейской литературы в XIX веке. Самобытность русской литературы (с обобщением ранее изученного материала)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Calibri"/>
                <w:b/>
                <w:b/>
                <w:bCs/>
                <w:i/>
                <w:i/>
              </w:rPr>
            </w:pPr>
            <w:r>
              <w:rPr>
                <w:rFonts w:cs="Calibri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</w:r>
          </w:p>
        </w:tc>
      </w:tr>
      <w:tr>
        <w:trPr>
          <w:trHeight w:val="111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дел 1. </w:t>
            </w:r>
            <w:r>
              <w:rPr>
                <w:rFonts w:cs="Times New Roman" w:ascii="Times New Roman" w:hAnsi="Times New Roman"/>
                <w:b/>
                <w:caps/>
              </w:rPr>
              <w:t xml:space="preserve">Русская литература первой половины </w:t>
            </w:r>
            <w:r>
              <w:rPr>
                <w:rFonts w:cs="Times New Roman" w:ascii="Times New Roman" w:hAnsi="Times New Roman"/>
                <w:b/>
                <w:caps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  <w:caps/>
              </w:rPr>
              <w:t xml:space="preserve"> века</w:t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Calibri"/>
                <w:b/>
                <w:b/>
                <w:bCs/>
                <w:i/>
                <w:i/>
              </w:rPr>
            </w:pPr>
            <w:r>
              <w:rPr>
                <w:rFonts w:cs="Calibri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1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Calibri"/>
                <w:b/>
                <w:b/>
                <w:bCs/>
                <w:i/>
                <w:i/>
              </w:rPr>
            </w:pPr>
            <w:r>
              <w:rPr>
                <w:rFonts w:cs="Calibri" w:ascii="Times New Roman" w:hAnsi="Times New Roman"/>
                <w:b/>
                <w:bCs/>
                <w:i/>
              </w:rPr>
            </w:r>
          </w:p>
        </w:tc>
      </w:tr>
      <w:tr>
        <w:trPr>
          <w:trHeight w:val="756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1.1. Жизненный и  творческий путь А.С. Пушки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учебного материала: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ные направления. Романтизм. Реализм. Творческий путь  А.С. Пушкина. Этапы творчества. Поэзия. Проза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2</w:t>
            </w:r>
          </w:p>
        </w:tc>
      </w:tr>
      <w:tr>
        <w:trPr>
          <w:trHeight w:val="9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абораторные работы: 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---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  <w:color w:val="000080"/>
                <w:highlight w:val="lightGray"/>
              </w:rPr>
            </w:pPr>
            <w:r>
              <w:rPr>
                <w:rFonts w:cs="Calibri" w:ascii="Times New Roman" w:hAnsi="Times New Roman"/>
                <w:bCs/>
                <w:i/>
                <w:color w:val="000080"/>
                <w:highlight w:val="lightGray"/>
              </w:rPr>
            </w:r>
          </w:p>
        </w:tc>
      </w:tr>
      <w:tr>
        <w:trPr>
          <w:trHeight w:val="9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8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80"/>
                <w:sz w:val="20"/>
                <w:szCs w:val="20"/>
                <w:highlight w:val="lightGray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Практические занятия:</w:t>
            </w:r>
            <w:r>
              <w:rPr>
                <w:rFonts w:cs="Times New Roman" w:ascii="Times New Roman" w:hAnsi="Times New Roman"/>
                <w:color w:val="000000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не 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---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  <w:highlight w:val="lightGray"/>
              </w:rPr>
            </w:pPr>
            <w:r>
              <w:rPr>
                <w:rFonts w:cs="Calibri" w:ascii="Times New Roman" w:hAnsi="Times New Roman"/>
                <w:bCs/>
                <w:i/>
                <w:highlight w:val="lightGray"/>
              </w:rPr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lightGray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нтрольные работы: не предусмотрено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---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  <w:highlight w:val="lightGray"/>
              </w:rPr>
            </w:pPr>
            <w:r>
              <w:rPr>
                <w:rFonts w:cs="Calibri" w:ascii="Times New Roman" w:hAnsi="Times New Roman"/>
                <w:bCs/>
                <w:i/>
                <w:highlight w:val="lightGray"/>
              </w:rPr>
            </w:r>
          </w:p>
        </w:tc>
      </w:tr>
      <w:tr>
        <w:trPr>
          <w:trHeight w:val="15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lightGray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амостоятельная работа обучающихся: Читать: критики о Пушкине, биография поэта.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1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  <w:highlight w:val="lightGray"/>
              </w:rPr>
            </w:pPr>
            <w:r>
              <w:rPr>
                <w:rFonts w:cs="Calibri" w:ascii="Times New Roman" w:hAnsi="Times New Roman"/>
                <w:bCs/>
                <w:i/>
                <w:highlight w:val="lightGray"/>
              </w:rPr>
            </w:r>
          </w:p>
        </w:tc>
      </w:tr>
      <w:tr>
        <w:trPr>
          <w:trHeight w:val="23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1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Основные темы и мотивы лирик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А.С. Пушкина</w:t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Содержание учебного материала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Лирика. Философское начало в ранней лирике. Мотивы свободы, неволи, обманутой любви, неразрешимые противоречия героев южных поэм Пушкина. Автор и герой. Гражданские, политические и патриотические мотивы лирики Пушкина: вера в закон, отвержение ханжества, мистики, стремление к подвигу. Соотнесение вольнолюбивых настроений с мироощущением самого поэта, с его призванием. Философское осмысление личной свободы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  <w:highlight w:val="lightGray"/>
              </w:rPr>
            </w:pPr>
            <w:r>
              <w:rPr>
                <w:rFonts w:cs="Calibri" w:ascii="Times New Roman" w:hAnsi="Times New Roman"/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lightGray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абораторные работы: 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---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</w:r>
          </w:p>
        </w:tc>
      </w:tr>
      <w:tr>
        <w:trPr>
          <w:trHeight w:val="18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Практические занятия:</w:t>
            </w:r>
            <w:r>
              <w:rPr>
                <w:rFonts w:cs="Times New Roman" w:ascii="Times New Roman" w:hAnsi="Times New Roman"/>
                <w:lang w:eastAsia="ar-SA"/>
              </w:rPr>
              <w:t xml:space="preserve"> Анализ  стихотворения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1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</w:r>
          </w:p>
        </w:tc>
      </w:tr>
      <w:tr>
        <w:trPr>
          <w:trHeight w:val="27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нтрольные работы: 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---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остоятельная работа обучающихся: Читать критики о А.С. Пушкине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1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</w:r>
          </w:p>
        </w:tc>
      </w:tr>
      <w:tr>
        <w:trPr>
          <w:trHeight w:val="448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aps/>
              </w:rPr>
              <w:t>Т</w:t>
            </w:r>
            <w:r>
              <w:rPr>
                <w:rFonts w:cs="Times New Roman" w:ascii="Times New Roman" w:hAnsi="Times New Roman"/>
                <w:b/>
                <w:bCs/>
              </w:rPr>
              <w:t>ема</w:t>
            </w:r>
            <w:r>
              <w:rPr>
                <w:rFonts w:cs="Times New Roman" w:ascii="Times New Roman" w:hAnsi="Times New Roman"/>
                <w:b/>
                <w:bCs/>
                <w:caps/>
              </w:rPr>
              <w:t xml:space="preserve"> 1.3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облема личности и государства в  поэм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А.С. Пушкина «Медный всадник».  Своеобразие жанра и композиции произведения</w:t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учебного материала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эма А.С. Пушкина. Проблематика произведения. Образ стихии. Образ Евгения и проблема индивидуального бунта. Образ Петра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2</w:t>
            </w:r>
          </w:p>
        </w:tc>
      </w:tr>
      <w:tr>
        <w:trPr>
          <w:trHeight w:val="22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aps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ые работы: 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---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</w:r>
          </w:p>
        </w:tc>
      </w:tr>
      <w:tr>
        <w:trPr>
          <w:trHeight w:val="21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aps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: 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---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</w:r>
          </w:p>
        </w:tc>
      </w:tr>
      <w:tr>
        <w:trPr>
          <w:trHeight w:val="22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aps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работы: 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---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</w:r>
          </w:p>
        </w:tc>
      </w:tr>
      <w:tr>
        <w:trPr>
          <w:trHeight w:val="36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aps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обучающихся: Написание реферата по творчеству А.С. Пушкина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1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</w:r>
          </w:p>
        </w:tc>
      </w:tr>
      <w:tr>
        <w:trPr>
          <w:trHeight w:val="159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1.4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ворческий путь М. Ю. Лермонтова. Основные  мотивы лир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одержание учебного материала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Творческий путь М. Ю. Лермонтова. Утверждение героического типа личности. Любовь к Родине, народу, природе. Интимная лирика. Поэт и общество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2</w:t>
            </w:r>
          </w:p>
        </w:tc>
      </w:tr>
      <w:tr>
        <w:trPr>
          <w:trHeight w:val="18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pacing w:val="-6"/>
                <w:lang w:eastAsia="ar-SA"/>
              </w:rPr>
            </w:pPr>
            <w:r>
              <w:rPr>
                <w:rFonts w:cs="Times New Roman" w:ascii="Times New Roman" w:hAnsi="Times New Roman"/>
                <w:bCs/>
              </w:rPr>
              <w:t>Лабораторные работы: 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---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</w:r>
          </w:p>
        </w:tc>
      </w:tr>
      <w:tr>
        <w:trPr>
          <w:trHeight w:val="15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ие занятия:  не 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---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</w:r>
          </w:p>
        </w:tc>
      </w:tr>
      <w:tr>
        <w:trPr>
          <w:trHeight w:val="15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нтрольные работы: 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---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</w:r>
          </w:p>
        </w:tc>
      </w:tr>
      <w:tr>
        <w:trPr>
          <w:trHeight w:val="15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остоятельная работа обучающихся: Читать: критики о лирике М. Лермонтова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1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</w:r>
          </w:p>
        </w:tc>
      </w:tr>
      <w:tr>
        <w:trPr>
          <w:trHeight w:val="269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1.5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Тема одиночества в лирике М.Ю. Лермонтова</w:t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учебного материала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этический мир М. Ю. Лермонтова. Мотивы одиночества. Высокое предназначение личности и ее реальное бессилие — сквозная тема лирики Лермонтова. Обреченность человека.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2</w:t>
            </w:r>
          </w:p>
        </w:tc>
      </w:tr>
      <w:tr>
        <w:trPr>
          <w:trHeight w:val="26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абораторные работы: 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---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</w:r>
          </w:p>
        </w:tc>
      </w:tr>
      <w:tr>
        <w:trPr>
          <w:trHeight w:val="81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Практические занятия: Р/Р Тема одиночества в лирике М. Лермонтова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1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</w:r>
          </w:p>
        </w:tc>
      </w:tr>
      <w:tr>
        <w:trPr>
          <w:trHeight w:val="26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нтрольные работы: 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---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</w:r>
          </w:p>
        </w:tc>
      </w:tr>
      <w:tr>
        <w:trPr>
          <w:trHeight w:val="81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остоятельная работа обучающихся: Стихи, поэмы  М. Лермонтова. Анализ стихотворения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1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</w:r>
          </w:p>
        </w:tc>
      </w:tr>
      <w:tr>
        <w:trPr>
          <w:trHeight w:val="465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1.6. Сведения из биографии Н.В. Гоголя. Значение творчества писателя</w:t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одержание учебного материала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ворческий  путь  Н. Гоголя. Этапы творчества. Жанровое своеобразие произведений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2</w:t>
            </w:r>
          </w:p>
        </w:tc>
      </w:tr>
      <w:tr>
        <w:trPr>
          <w:trHeight w:val="28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абораторные работы: 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---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</w:r>
          </w:p>
        </w:tc>
      </w:tr>
      <w:tr>
        <w:trPr>
          <w:trHeight w:val="193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актические занятия: </w:t>
            </w:r>
            <w:r>
              <w:rPr>
                <w:rFonts w:cs="Times New Roman" w:ascii="Times New Roman" w:hAnsi="Times New Roman"/>
                <w:color w:val="000000"/>
                <w:lang w:eastAsia="ar-SA"/>
              </w:rPr>
              <w:t>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---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</w:r>
          </w:p>
        </w:tc>
      </w:tr>
      <w:tr>
        <w:trPr>
          <w:trHeight w:val="15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онтрольные работы: </w:t>
            </w:r>
            <w:r>
              <w:rPr>
                <w:rFonts w:cs="Times New Roman" w:ascii="Times New Roman" w:hAnsi="Times New Roman"/>
                <w:color w:val="000000"/>
                <w:lang w:eastAsia="ar-SA"/>
              </w:rPr>
              <w:t>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---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</w:r>
          </w:p>
        </w:tc>
      </w:tr>
      <w:tr>
        <w:trPr>
          <w:trHeight w:val="47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остоятельная работа обучающихся: Подготовка презентации по теме: «Биография Н.В. Гоголя»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1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</w:r>
          </w:p>
        </w:tc>
      </w:tr>
      <w:tr>
        <w:trPr>
          <w:trHeight w:val="9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aps/>
              </w:rPr>
              <w:t>Т</w:t>
            </w:r>
            <w:r>
              <w:rPr>
                <w:rFonts w:cs="Times New Roman" w:ascii="Times New Roman" w:hAnsi="Times New Roman"/>
                <w:b/>
                <w:bCs/>
              </w:rPr>
              <w:t>ема</w:t>
            </w:r>
            <w:r>
              <w:rPr>
                <w:rFonts w:cs="Times New Roman" w:ascii="Times New Roman" w:hAnsi="Times New Roman"/>
                <w:b/>
                <w:bCs/>
                <w:caps/>
              </w:rPr>
              <w:t xml:space="preserve"> 1.7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</w:rPr>
              <w:t>Идейно-художественное своеобразие повести «Портрет»</w:t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 xml:space="preserve">Содержание учебного материала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 xml:space="preserve">Идейно-художественное своеобразие повести  «Портрет». </w:t>
            </w:r>
            <w:r>
              <w:rPr>
                <w:rFonts w:cs="Times New Roman" w:ascii="Times New Roman" w:hAnsi="Times New Roman"/>
              </w:rPr>
              <w:t>Композиция. Сюжет. Герои. Идейный замысел. Мотивы личного и социального разочарования. Приемы комического в повести. Авторская позиция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2</w:t>
            </w:r>
          </w:p>
        </w:tc>
      </w:tr>
      <w:tr>
        <w:trPr>
          <w:trHeight w:val="26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Calibri"/>
                <w:b/>
                <w:b/>
                <w:bCs/>
                <w:i/>
                <w:i/>
                <w:caps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i/>
                <w:caps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Лабораторные работы: 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---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</w:r>
          </w:p>
        </w:tc>
      </w:tr>
      <w:tr>
        <w:trPr>
          <w:trHeight w:val="181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Calibri"/>
                <w:b/>
                <w:b/>
                <w:bCs/>
                <w:i/>
                <w:i/>
                <w:caps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i/>
                <w:caps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Практические занятия: 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---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</w:r>
          </w:p>
        </w:tc>
      </w:tr>
      <w:tr>
        <w:trPr>
          <w:trHeight w:val="27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Calibri"/>
                <w:b/>
                <w:b/>
                <w:bCs/>
                <w:i/>
                <w:i/>
                <w:caps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i/>
                <w:caps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 xml:space="preserve">Контрольные работы:  «Особенности  русской литературы первой половины </w:t>
            </w:r>
            <w:r>
              <w:rPr>
                <w:rFonts w:cs="Times New Roman" w:ascii="Times New Roman" w:hAnsi="Times New Roman"/>
                <w:color w:val="000000"/>
                <w:lang w:val="en-US" w:eastAsia="ar-SA"/>
              </w:rPr>
              <w:t>XIX</w:t>
            </w:r>
            <w:r>
              <w:rPr>
                <w:rFonts w:cs="Times New Roman" w:ascii="Times New Roman" w:hAnsi="Times New Roman"/>
                <w:color w:val="000000"/>
                <w:lang w:eastAsia="ar-SA"/>
              </w:rPr>
              <w:t xml:space="preserve"> века»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1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</w:r>
          </w:p>
        </w:tc>
      </w:tr>
      <w:tr>
        <w:trPr>
          <w:trHeight w:val="50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Calibri"/>
                <w:b/>
                <w:b/>
                <w:bCs/>
                <w:i/>
                <w:i/>
                <w:caps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i/>
                <w:caps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Самостоятельная работа обучающихся: Подготовка индивидуальных сообщений.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ритика о Гоголе (В. Белинский, А. Григорьев)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1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</w:r>
          </w:p>
        </w:tc>
      </w:tr>
      <w:tr>
        <w:trPr>
          <w:trHeight w:val="10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 xml:space="preserve">Раздел 2. </w:t>
            </w:r>
            <w:r>
              <w:rPr>
                <w:rFonts w:cs="Times New Roman" w:ascii="Times New Roman" w:hAnsi="Times New Roman"/>
                <w:b/>
                <w:caps/>
              </w:rPr>
              <w:t xml:space="preserve">Русская литература второй половины </w:t>
            </w:r>
            <w:r>
              <w:rPr>
                <w:rFonts w:cs="Times New Roman" w:ascii="Times New Roman" w:hAnsi="Times New Roman"/>
                <w:b/>
                <w:caps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  <w:caps/>
              </w:rPr>
              <w:t xml:space="preserve"> в.</w:t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4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Calibri"/>
                <w:b/>
                <w:b/>
                <w:bCs/>
                <w:i/>
                <w:i/>
              </w:rPr>
            </w:pPr>
            <w:r>
              <w:rPr>
                <w:rFonts w:cs="Calibri" w:ascii="Times New Roman" w:hAnsi="Times New Roman"/>
                <w:b/>
                <w:bCs/>
                <w:i/>
              </w:rPr>
            </w:r>
          </w:p>
        </w:tc>
      </w:tr>
      <w:tr>
        <w:trPr>
          <w:trHeight w:val="1244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2.1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  <w:t>Литературная критика. Эстетическая полемика. Журнальная полемика</w:t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учебного материала: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льтурно-историческое развитие России середины </w:t>
            </w:r>
            <w:r>
              <w:rPr>
                <w:rFonts w:cs="Times New Roman" w:ascii="Times New Roman" w:hAnsi="Times New Roman"/>
                <w:lang w:val="en-US"/>
              </w:rPr>
              <w:t>XIX</w:t>
            </w:r>
            <w:r>
              <w:rPr>
                <w:rFonts w:cs="Times New Roman" w:ascii="Times New Roman" w:hAnsi="Times New Roman"/>
              </w:rPr>
              <w:t xml:space="preserve"> века, отражение его в литературном процессе. Феномен русской литературы. Взаимодействие разных стилей и направлений. Жизнеутверждающий и критический реализм. Нравственные поиски героев. </w:t>
            </w:r>
            <w:r>
              <w:rPr>
                <w:rFonts w:cs="Times New Roman" w:ascii="Times New Roman" w:hAnsi="Times New Roman"/>
                <w:spacing w:val="-4"/>
              </w:rPr>
              <w:t>Литературная критика. Эстетическая полемика. Журнальная полемика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2</w:t>
            </w:r>
          </w:p>
        </w:tc>
      </w:tr>
      <w:tr>
        <w:trPr>
          <w:trHeight w:val="18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абораторные работы: 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---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</w:r>
          </w:p>
        </w:tc>
      </w:tr>
      <w:tr>
        <w:trPr>
          <w:trHeight w:val="26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ие занятия: не 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---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</w:r>
          </w:p>
        </w:tc>
      </w:tr>
      <w:tr>
        <w:trPr>
          <w:trHeight w:val="8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нтрольные работы: не 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---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</w:r>
          </w:p>
        </w:tc>
      </w:tr>
      <w:tr>
        <w:trPr>
          <w:trHeight w:val="32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остоятельная работа обучающихся: Конспект по теме «</w:t>
            </w:r>
            <w:r>
              <w:rPr>
                <w:rFonts w:cs="Times New Roman" w:ascii="Times New Roman" w:hAnsi="Times New Roman"/>
              </w:rPr>
              <w:t>Взаимодействие разных стилей и направлений»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1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</w:r>
          </w:p>
        </w:tc>
      </w:tr>
      <w:tr>
        <w:trPr>
          <w:trHeight w:val="71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2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Социально-культурная новизна драматургии    А.Н. Островского</w:t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учебного материала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из биографии А.Н.Островского. Социально-культурная новизна драматургии А.Н. Островского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2</w:t>
            </w:r>
          </w:p>
        </w:tc>
      </w:tr>
      <w:tr>
        <w:trPr>
          <w:trHeight w:val="21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абораторные работы: 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---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</w:r>
          </w:p>
        </w:tc>
      </w:tr>
      <w:tr>
        <w:trPr>
          <w:trHeight w:val="12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ие занятия: не 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---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</w:r>
          </w:p>
        </w:tc>
      </w:tr>
      <w:tr>
        <w:trPr>
          <w:trHeight w:val="223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нтрольные  работы:  не 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---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</w:r>
          </w:p>
        </w:tc>
      </w:tr>
      <w:tr>
        <w:trPr>
          <w:trHeight w:val="13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остоятельная работа обучающихся: не 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---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</w:r>
          </w:p>
        </w:tc>
      </w:tr>
      <w:tr>
        <w:trPr>
          <w:trHeight w:val="411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2.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b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>Гроза»</w:t>
            </w:r>
            <w:r>
              <w:rPr>
                <w:rFonts w:cs="Times New Roman" w:ascii="Times New Roman" w:hAnsi="Times New Roman"/>
                <w:b/>
                <w:i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Самобытность замысла, оригинальность основного характера, сила трагической развязки в судьбе героев драмы</w:t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учебного материала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Конфликт. Композиция пьесы: экспозиция, развитие действия, кульминация, развязка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2</w:t>
            </w:r>
          </w:p>
        </w:tc>
      </w:tr>
      <w:tr>
        <w:trPr>
          <w:trHeight w:val="24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абораторные работы: 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---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</w:r>
          </w:p>
        </w:tc>
      </w:tr>
      <w:tr>
        <w:trPr>
          <w:trHeight w:val="25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ие занятия: 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---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</w:r>
          </w:p>
        </w:tc>
      </w:tr>
      <w:tr>
        <w:trPr>
          <w:trHeight w:val="3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нтрольные работы: 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---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</w:r>
          </w:p>
        </w:tc>
      </w:tr>
      <w:tr>
        <w:trPr>
          <w:trHeight w:val="18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остоятельная работа обучающихся: Читать статьи Н. Добролюбова «Луч света в темном  царстве»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1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</w:r>
          </w:p>
        </w:tc>
      </w:tr>
      <w:tr>
        <w:trPr>
          <w:trHeight w:val="878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браз Катерины — воплощение лучших качеств женской натуры. Полемика вокруг пьесы</w:t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учебного материала: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фликт романтической личности с укладом жизни, лишенной народных нравственных основ. Мотивы искушений, мотив своеволия и свободы в драме. Образ-символ грозы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2</w:t>
            </w:r>
          </w:p>
        </w:tc>
      </w:tr>
      <w:tr>
        <w:trPr>
          <w:trHeight w:val="3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абораторные работы: 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---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</w:r>
          </w:p>
        </w:tc>
      </w:tr>
      <w:tr>
        <w:trPr>
          <w:trHeight w:val="16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ие занятия: 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---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</w:r>
          </w:p>
        </w:tc>
      </w:tr>
      <w:tr>
        <w:trPr>
          <w:trHeight w:val="16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Контрольные работы: Р/Р Сочинение по  творчеству А. Островского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1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</w:r>
          </w:p>
        </w:tc>
      </w:tr>
      <w:tr>
        <w:trPr>
          <w:trHeight w:val="3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остоятельная работа обучающихся: Читать статьи  Добролюбова Н. «Луч света  в  темном  царстве». Чтение пьесы «Бесприданница»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1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</w:r>
          </w:p>
        </w:tc>
      </w:tr>
      <w:tr>
        <w:trPr>
          <w:trHeight w:val="662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2.5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Творческая история романа  Гончарова И.А. «Обломов». Сон Ильи Ильича как художественно-философский центр романа</w:t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Содержание учебного материала: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илогия Гончарова: «Обыкновенная история», «Обрыв», «Обломов». История создания романа «Обломов».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2</w:t>
            </w:r>
          </w:p>
        </w:tc>
      </w:tr>
      <w:tr>
        <w:trPr>
          <w:trHeight w:val="18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абораторные работы: 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---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</w:r>
          </w:p>
        </w:tc>
      </w:tr>
      <w:tr>
        <w:trPr>
          <w:trHeight w:val="18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Практические занятия: Р/Р Анализ эпизода романа И.А.Гончарова «Обломов»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1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</w:r>
          </w:p>
        </w:tc>
      </w:tr>
      <w:tr>
        <w:trPr>
          <w:trHeight w:val="3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нтрольные работы: 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---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</w:r>
          </w:p>
        </w:tc>
      </w:tr>
      <w:tr>
        <w:trPr>
          <w:trHeight w:val="3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остоятельная работа обучающихся: Читать и комментировать статью Н. Добролюбова «Что такое обломовщина?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1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</w:r>
          </w:p>
        </w:tc>
      </w:tr>
      <w:tr>
        <w:trPr>
          <w:trHeight w:val="39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2.6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ная система романа. Проблематика произведения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Противоречивость характера Обломова. Поиски положительного героя в романе. Антитеза. Решение автором  проблемы любви  в романе. Любовь  как  лад человеческих отношений (Ольга Ильинская и Агафья Пшеницына). Постижение авторского идеала человека.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2</w:t>
            </w:r>
          </w:p>
        </w:tc>
      </w:tr>
      <w:tr>
        <w:trPr>
          <w:trHeight w:val="3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абораторные работы: 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---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</w:r>
          </w:p>
        </w:tc>
      </w:tr>
      <w:tr>
        <w:trPr>
          <w:trHeight w:val="3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Практические занятия: Р/Р Сопоставительный анализ образов в романе И.А.Гончарова «Обломов»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1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</w:r>
          </w:p>
        </w:tc>
      </w:tr>
      <w:tr>
        <w:trPr>
          <w:trHeight w:val="3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нтрольные работы:  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---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</w:r>
          </w:p>
        </w:tc>
      </w:tr>
      <w:tr>
        <w:trPr>
          <w:trHeight w:val="3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остоятельная работа обучающихся: Читать роман писателя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1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</w:r>
          </w:p>
        </w:tc>
      </w:tr>
      <w:tr>
        <w:trPr>
          <w:trHeight w:val="39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2.7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История создания романа И.С. Тургенева «Отцы  и  дети». Своеобразие художественной манеры Тургенева-романиста</w:t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одержание учебного материала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иография И.С. Тургенева. Авторская манера   повествования. История создания романа «Отцы  и  дети». Основной конфликт  произведения. Смысловые  аспекты  названия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2</w:t>
            </w:r>
          </w:p>
        </w:tc>
      </w:tr>
      <w:tr>
        <w:trPr>
          <w:trHeight w:val="3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абораторные работы: 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--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</w:r>
          </w:p>
        </w:tc>
      </w:tr>
      <w:tr>
        <w:trPr>
          <w:trHeight w:val="3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ие занятия: 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--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</w:r>
          </w:p>
        </w:tc>
      </w:tr>
      <w:tr>
        <w:trPr>
          <w:trHeight w:val="171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нтрольные работы: 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--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</w:r>
          </w:p>
        </w:tc>
      </w:tr>
      <w:tr>
        <w:trPr>
          <w:trHeight w:val="27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остоятельная работа обучающихся: Читать роман И. Тургенева «Отцы и  дети». Критики  о  романе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1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</w:r>
          </w:p>
        </w:tc>
      </w:tr>
      <w:tr>
        <w:trPr>
          <w:trHeight w:val="39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2.8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ория Базарова и  ее крушение. Трагическое одиночество  героя</w:t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воеобразие жанра, особенности композиции романа. Нигилизм Базарова. Противоречивость характера  героя. Ложные  единомышленники  Базарова. Драматическое  одиночество  героя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2</w:t>
            </w:r>
          </w:p>
        </w:tc>
      </w:tr>
      <w:tr>
        <w:trPr>
          <w:trHeight w:val="3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aps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абораторные работы: 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--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</w:r>
          </w:p>
        </w:tc>
      </w:tr>
      <w:tr>
        <w:trPr>
          <w:trHeight w:val="20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aps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Практические занятия:  Р/Р Система образов в романе «Отцы и дети»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1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</w:r>
          </w:p>
        </w:tc>
      </w:tr>
      <w:tr>
        <w:trPr>
          <w:trHeight w:val="124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aps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нтрольные работы: 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--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</w:r>
          </w:p>
        </w:tc>
      </w:tr>
      <w:tr>
        <w:trPr>
          <w:trHeight w:val="3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aps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амостоятельная работа обучающихся: Читать произведения И. Тургенева.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1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</w:r>
          </w:p>
        </w:tc>
      </w:tr>
      <w:tr>
        <w:trPr>
          <w:trHeight w:val="861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2.9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емика вокруг романа И.С. Тургенева «Отцы  и  дети»</w:t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олкновение старого и нового мира в романе. Трагическая судьба Григория Мелехова. Женские образы в романе. Многоплановость повествования. Традиции Л.Н. Толстого в романе. Теория литературы: развитие понятия о романе-эпопее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 xml:space="preserve">1                                            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2</w:t>
            </w:r>
          </w:p>
        </w:tc>
      </w:tr>
      <w:tr>
        <w:trPr>
          <w:trHeight w:val="3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Лабораторные работы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--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</w:r>
          </w:p>
        </w:tc>
      </w:tr>
      <w:tr>
        <w:trPr>
          <w:trHeight w:val="3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Практические занятия: Р/Р Анализ эпизода эпического произведения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1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</w:r>
          </w:p>
        </w:tc>
      </w:tr>
      <w:tr>
        <w:trPr>
          <w:trHeight w:val="3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нтрольные работы: 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i/>
              </w:rPr>
              <w:t>-- -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</w:r>
          </w:p>
        </w:tc>
      </w:tr>
      <w:tr>
        <w:trPr>
          <w:trHeight w:val="14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остоятельная работа обучающихся: Читать «Донские рассказы» писателя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1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</w:r>
          </w:p>
        </w:tc>
      </w:tr>
      <w:tr>
        <w:trPr>
          <w:trHeight w:val="39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2.10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бзор творчеств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.Г. Чернышевского</w:t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одержание учебного материала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Эстетические взгляды Чернышевского  и их отражение в романе «Что делать?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1                                           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2</w:t>
            </w:r>
          </w:p>
        </w:tc>
      </w:tr>
      <w:tr>
        <w:trPr>
          <w:trHeight w:val="3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Лабораторные работы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--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</w:r>
          </w:p>
        </w:tc>
      </w:tr>
      <w:tr>
        <w:trPr>
          <w:trHeight w:val="3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ие занятия: 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--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</w:r>
          </w:p>
        </w:tc>
      </w:tr>
      <w:tr>
        <w:trPr>
          <w:trHeight w:val="3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нтрольные работы: 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--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</w:r>
          </w:p>
        </w:tc>
      </w:tr>
      <w:tr>
        <w:trPr>
          <w:trHeight w:val="3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остоятельная работа обучающихся: Читать избранные эпизоды романа Чернышевского Н.Г. «Что  делать?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1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</w:r>
          </w:p>
        </w:tc>
      </w:tr>
      <w:tr>
        <w:trPr>
          <w:trHeight w:val="182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1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Философичность  поэзии  Ф. Тютчева. Основные  мотивы лирики</w:t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одержание учебного материала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ематика лирики  Тютчева Ф.И. Философичность  и  символичность  стихотворений  поэта.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2</w:t>
            </w:r>
          </w:p>
        </w:tc>
      </w:tr>
      <w:tr>
        <w:trPr>
          <w:trHeight w:val="3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абораторные работы: не предусмотрено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--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</w:r>
          </w:p>
        </w:tc>
      </w:tr>
      <w:tr>
        <w:trPr>
          <w:trHeight w:val="8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Практические занятия: Р/Р Анализ стихотворения Ф.И.Тютчева (по выбору студента)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1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</w:r>
          </w:p>
        </w:tc>
      </w:tr>
      <w:tr>
        <w:trPr>
          <w:trHeight w:val="3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нтрольные работы: 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--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</w:r>
          </w:p>
        </w:tc>
      </w:tr>
      <w:tr>
        <w:trPr>
          <w:trHeight w:val="3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остоятельная работа обучающихся: Выразительное чтение стихотворений Ф. И. Тютчева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1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</w:r>
          </w:p>
        </w:tc>
      </w:tr>
      <w:tr>
        <w:trPr>
          <w:trHeight w:val="306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2.1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Лирика любви в творчестве              Ф.Тютчева. Раскрытие в ней драматических переживаний поэта</w:t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одержание учебного материала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Интимная лирика Ф.Тютчева. Особенности «Денисьевского  цикла».  Автобиографическая основа цикла.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2</w:t>
            </w:r>
          </w:p>
        </w:tc>
      </w:tr>
      <w:tr>
        <w:trPr>
          <w:trHeight w:val="3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абораторные работы: 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--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</w:r>
          </w:p>
        </w:tc>
      </w:tr>
      <w:tr>
        <w:trPr>
          <w:trHeight w:val="3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Практические занятия: Р/Р Анализ лирического произведения в единстве формы и содержания.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1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</w:r>
          </w:p>
        </w:tc>
      </w:tr>
      <w:tr>
        <w:trPr>
          <w:trHeight w:val="3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нтрольные работы: 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--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</w:r>
          </w:p>
        </w:tc>
      </w:tr>
      <w:tr>
        <w:trPr>
          <w:trHeight w:val="15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амостоятельная работа обучающихся: Выразительное чтение стихотворений Ф.Тютчева.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1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</w:r>
          </w:p>
        </w:tc>
      </w:tr>
      <w:tr>
        <w:trPr>
          <w:trHeight w:val="512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2.1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Творческий путь А.Фета. Основные  мотивы лирики</w:t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одержание учебного материала: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Импрессионизм.  Эстетика «чистого  искусства». Тематика стихотворений А.Фета. Поэзия нюансов, намеков, ускользающих  образов.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2</w:t>
            </w:r>
          </w:p>
        </w:tc>
      </w:tr>
      <w:tr>
        <w:trPr>
          <w:trHeight w:val="3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абораторные работы: 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--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</w:r>
          </w:p>
        </w:tc>
      </w:tr>
      <w:tr>
        <w:trPr>
          <w:trHeight w:val="3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ие занятия: Р/Р Анализ стихотворения А.Фета (по выбору студента)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1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нтрольные работы: 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--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</w:r>
          </w:p>
        </w:tc>
      </w:tr>
      <w:tr>
        <w:trPr>
          <w:trHeight w:val="97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остоятельная работа обучающихся: Читать стихотворения А. Фета  («</w:t>
            </w:r>
            <w:r>
              <w:rPr>
                <w:rFonts w:cs="Times New Roman" w:ascii="Times New Roman" w:hAnsi="Times New Roman"/>
              </w:rPr>
              <w:t>Облаком волнистым…», «Осень», «Прости – и все забудь», «Шепот, робкое дыханье…», «Какое счастье – ночь, и мы одни...», «Сияла ночь. заре ты ее не буди...», «Это утро, радость эта…», «Еще одно забывчивое слово», «Вечер» и др.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1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</w:r>
          </w:p>
        </w:tc>
      </w:tr>
      <w:tr>
        <w:trPr>
          <w:trHeight w:val="166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2.14.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. Некрасов – народный поэт. Пробле-матика и  тематика стихотворений поэ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держание учебного материала: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ваторство Н.Некрасова в области  поэзии. Гражданский пафос  лирики. Своеобразие лирического  героя 40-50-х гг.  и  60-70-х гг. Жанровое своеобразие лирики Некрасова. Народная поэзия как источник своеобразия поэзии  Некрасова. Полифония. Демократизация языка.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2</w:t>
            </w:r>
          </w:p>
        </w:tc>
      </w:tr>
      <w:tr>
        <w:trPr>
          <w:trHeight w:val="27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абораторные работы: 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---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  <w:highlight w:val="yellow"/>
              </w:rPr>
            </w:pPr>
            <w:r>
              <w:rPr>
                <w:rFonts w:cs="Calibri" w:ascii="Times New Roman" w:hAnsi="Times New Roman"/>
                <w:bCs/>
                <w:i/>
                <w:highlight w:val="yellow"/>
              </w:rPr>
            </w:r>
          </w:p>
        </w:tc>
      </w:tr>
      <w:tr>
        <w:trPr>
          <w:trHeight w:val="17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ие занятия:</w:t>
            </w:r>
            <w:r>
              <w:rPr>
                <w:rFonts w:cs="Times New Roman" w:ascii="Times New Roman" w:hAnsi="Times New Roman"/>
                <w:color w:val="000000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Р/Р </w:t>
            </w:r>
            <w:r>
              <w:rPr>
                <w:rFonts w:cs="Times New Roman" w:ascii="Times New Roman" w:hAnsi="Times New Roman"/>
                <w:color w:val="000000"/>
                <w:lang w:eastAsia="ar-SA"/>
              </w:rPr>
              <w:t>Гражданственная лирика Некрасова. Анализ  стихотворе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1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  <w:highlight w:val="yellow"/>
              </w:rPr>
            </w:pPr>
            <w:r>
              <w:rPr>
                <w:rFonts w:cs="Calibri" w:ascii="Times New Roman" w:hAnsi="Times New Roman"/>
                <w:bCs/>
                <w:i/>
                <w:highlight w:val="yellow"/>
              </w:rPr>
            </w:r>
          </w:p>
        </w:tc>
      </w:tr>
      <w:tr>
        <w:trPr>
          <w:trHeight w:val="273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нтрольные работы: 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---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  <w:highlight w:val="yellow"/>
              </w:rPr>
            </w:pPr>
            <w:r>
              <w:rPr>
                <w:rFonts w:cs="Calibri" w:ascii="Times New Roman" w:hAnsi="Times New Roman"/>
                <w:bCs/>
                <w:i/>
                <w:highlight w:val="yellow"/>
              </w:rPr>
            </w:r>
          </w:p>
        </w:tc>
      </w:tr>
      <w:tr>
        <w:trPr>
          <w:trHeight w:val="58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Самостоятельная работа обучающихся: Читать стихотворения Н. Некрасова. Изучение критической литературы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1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  <w:highlight w:val="yellow"/>
              </w:rPr>
            </w:pPr>
            <w:r>
              <w:rPr>
                <w:rFonts w:cs="Calibri" w:ascii="Times New Roman" w:hAnsi="Times New Roman"/>
                <w:bCs/>
                <w:i/>
                <w:highlight w:val="yellow"/>
              </w:rPr>
            </w:r>
          </w:p>
        </w:tc>
      </w:tr>
      <w:tr>
        <w:trPr>
          <w:trHeight w:val="252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2.15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Идейно-художественное  своеобразие  поэмы Н.Некрасова «Кому на Руси  жить  хорошо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Замысел поэмы. Жанр. Композиция. Сюжет. Нравственная проблематика поэмы, авторская позиция. Многообразие крестьянских типов. Проблема счастья. Сатирическое изображение «хозяев» жизни. Образ женщины в поэме. Нравственная проблематика поэмы, авторская позиция. Образ «народного заступника» Гриши Добросклонова в раскрытии идейного замысла поэмы. Особенности стиля. Сочетание фольклорных сюжетов с реалистическими образами. Своеобразие языка. Поэма Некрасова – энциклопедия крестьянской жизни середины </w:t>
            </w:r>
            <w:r>
              <w:rPr>
                <w:rFonts w:cs="Times New Roman" w:ascii="Times New Roman" w:hAnsi="Times New Roman"/>
                <w:lang w:val="en-US"/>
              </w:rPr>
              <w:t>XIX</w:t>
            </w:r>
            <w:r>
              <w:rPr>
                <w:rFonts w:cs="Times New Roman" w:ascii="Times New Roman" w:hAnsi="Times New Roman"/>
              </w:rPr>
              <w:t xml:space="preserve"> века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2</w:t>
            </w:r>
          </w:p>
        </w:tc>
      </w:tr>
      <w:tr>
        <w:trPr>
          <w:trHeight w:val="25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абораторные работы: 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---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  <w:highlight w:val="yellow"/>
              </w:rPr>
            </w:pPr>
            <w:r>
              <w:rPr>
                <w:rFonts w:cs="Calibri" w:ascii="Times New Roman" w:hAnsi="Times New Roman"/>
                <w:bCs/>
                <w:i/>
                <w:highlight w:val="yellow"/>
              </w:rPr>
            </w:r>
          </w:p>
        </w:tc>
      </w:tr>
      <w:tr>
        <w:trPr>
          <w:trHeight w:val="25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bCs/>
              </w:rPr>
              <w:t>Практические занятия:</w:t>
            </w:r>
            <w:r>
              <w:rPr>
                <w:rFonts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 не 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---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  <w:highlight w:val="yellow"/>
              </w:rPr>
            </w:pPr>
            <w:r>
              <w:rPr>
                <w:rFonts w:cs="Calibri" w:ascii="Times New Roman" w:hAnsi="Times New Roman"/>
                <w:bCs/>
                <w:i/>
                <w:highlight w:val="yellow"/>
              </w:rPr>
            </w:r>
          </w:p>
        </w:tc>
      </w:tr>
      <w:tr>
        <w:trPr>
          <w:trHeight w:val="25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Контрольные работы: Р/Р Сочинение  по  творчеству Н.Некрасова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1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  <w:highlight w:val="yellow"/>
              </w:rPr>
            </w:pPr>
            <w:r>
              <w:rPr>
                <w:rFonts w:cs="Calibri" w:ascii="Times New Roman" w:hAnsi="Times New Roman"/>
                <w:bCs/>
                <w:i/>
                <w:highlight w:val="yellow"/>
              </w:rPr>
            </w:r>
          </w:p>
        </w:tc>
      </w:tr>
      <w:tr>
        <w:trPr>
          <w:trHeight w:val="22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остоятельная работа обучающихся: Читать: критики о Н. Некрасове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 xml:space="preserve">1 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  <w:highlight w:val="yellow"/>
              </w:rPr>
            </w:pPr>
            <w:r>
              <w:rPr>
                <w:rFonts w:cs="Calibri" w:ascii="Times New Roman" w:hAnsi="Times New Roman"/>
                <w:bCs/>
                <w:i/>
                <w:highlight w:val="yellow"/>
              </w:rPr>
            </w:r>
          </w:p>
        </w:tc>
      </w:tr>
      <w:tr>
        <w:trPr>
          <w:trHeight w:val="754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  <w:t>Т</w:t>
            </w:r>
            <w:r>
              <w:rPr>
                <w:rFonts w:cs="Times New Roman" w:ascii="Times New Roman" w:hAnsi="Times New Roman"/>
                <w:b/>
                <w:bCs/>
              </w:rPr>
              <w:t>ема</w:t>
            </w:r>
            <w:r>
              <w:rPr>
                <w:rFonts w:cs="Times New Roman" w:ascii="Times New Roman" w:hAnsi="Times New Roman"/>
                <w:b/>
                <w:bCs/>
                <w:caps/>
              </w:rPr>
              <w:t xml:space="preserve"> 2.16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Творческий путь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М.Е. Салтыкова-Щедри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держание учебного материала: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ий путь Салтыкова-Щедрина. Своеобразие типизации Салтыкова-Щедрина. Сатира. Гротеск, гиперболизация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2</w:t>
            </w:r>
          </w:p>
        </w:tc>
      </w:tr>
      <w:tr>
        <w:trPr>
          <w:trHeight w:val="201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aps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ые работы: 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---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  <w:highlight w:val="yellow"/>
              </w:rPr>
            </w:pPr>
            <w:r>
              <w:rPr>
                <w:rFonts w:cs="Calibri" w:ascii="Times New Roman" w:hAnsi="Times New Roman"/>
                <w:bCs/>
                <w:i/>
                <w:highlight w:val="yellow"/>
              </w:rPr>
            </w:r>
          </w:p>
        </w:tc>
      </w:tr>
      <w:tr>
        <w:trPr>
          <w:trHeight w:val="201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ap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aps/>
                <w:sz w:val="20"/>
                <w:szCs w:val="20"/>
                <w:highlight w:val="yellow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: 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---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  <w:highlight w:val="yellow"/>
              </w:rPr>
            </w:pPr>
            <w:r>
              <w:rPr>
                <w:rFonts w:cs="Calibri" w:ascii="Times New Roman" w:hAnsi="Times New Roman"/>
                <w:bCs/>
                <w:i/>
                <w:highlight w:val="yellow"/>
              </w:rPr>
            </w:r>
          </w:p>
        </w:tc>
      </w:tr>
      <w:tr>
        <w:trPr>
          <w:trHeight w:val="201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ap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aps/>
                <w:sz w:val="20"/>
                <w:szCs w:val="20"/>
                <w:highlight w:val="yellow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работы: 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---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  <w:highlight w:val="yellow"/>
              </w:rPr>
            </w:pPr>
            <w:r>
              <w:rPr>
                <w:rFonts w:cs="Calibri" w:ascii="Times New Roman" w:hAnsi="Times New Roman"/>
                <w:bCs/>
                <w:i/>
                <w:highlight w:val="yellow"/>
              </w:rPr>
            </w:r>
          </w:p>
        </w:tc>
      </w:tr>
      <w:tr>
        <w:trPr>
          <w:trHeight w:val="471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ap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aps/>
                <w:sz w:val="20"/>
                <w:szCs w:val="20"/>
                <w:highlight w:val="yellow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ая работа обучающихся: Читать  избранные главы рома «История одного города», сказки М.Е. Салтыкова-Щедрина.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1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  <w:highlight w:val="yellow"/>
              </w:rPr>
            </w:pPr>
            <w:r>
              <w:rPr>
                <w:rFonts w:cs="Calibri" w:ascii="Times New Roman" w:hAnsi="Times New Roman"/>
                <w:bCs/>
                <w:i/>
                <w:highlight w:val="yellow"/>
              </w:rPr>
            </w:r>
          </w:p>
        </w:tc>
      </w:tr>
      <w:tr>
        <w:trPr>
          <w:trHeight w:val="153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2.17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Объекты сатиры   М.Е. Салтыкова-Щедри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учебного материала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сатиры и сатирические приемы. Гипербола и гротеск как способы изображения действительности. Своеобразие писательской манеры. Роль Салтыкова-Щедрина в истории русской литературы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2</w:t>
            </w:r>
          </w:p>
        </w:tc>
      </w:tr>
      <w:tr>
        <w:trPr>
          <w:trHeight w:val="153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pacing w:val="-6"/>
                <w:lang w:eastAsia="ar-SA"/>
              </w:rPr>
            </w:pPr>
            <w:r>
              <w:rPr>
                <w:rFonts w:cs="Times New Roman" w:ascii="Times New Roman" w:hAnsi="Times New Roman"/>
                <w:bCs/>
              </w:rPr>
              <w:t>Лабораторные работы: 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---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  <w:highlight w:val="yellow"/>
              </w:rPr>
            </w:pPr>
            <w:r>
              <w:rPr>
                <w:rFonts w:cs="Calibri" w:ascii="Times New Roman" w:hAnsi="Times New Roman"/>
                <w:bCs/>
                <w:i/>
                <w:highlight w:val="yellow"/>
              </w:rPr>
            </w:r>
          </w:p>
        </w:tc>
      </w:tr>
      <w:tr>
        <w:trPr>
          <w:trHeight w:val="153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ие занятия: 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---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  <w:highlight w:val="yellow"/>
              </w:rPr>
            </w:pPr>
            <w:r>
              <w:rPr>
                <w:rFonts w:cs="Calibri" w:ascii="Times New Roman" w:hAnsi="Times New Roman"/>
                <w:bCs/>
                <w:i/>
                <w:highlight w:val="yellow"/>
              </w:rPr>
            </w:r>
          </w:p>
        </w:tc>
      </w:tr>
      <w:tr>
        <w:trPr>
          <w:trHeight w:val="153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Контрольные работы: Р/Р Сочинение по творчеству М. Салтыкова-Щедрина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1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  <w:highlight w:val="yellow"/>
              </w:rPr>
            </w:pPr>
            <w:r>
              <w:rPr>
                <w:rFonts w:cs="Calibri" w:ascii="Times New Roman" w:hAnsi="Times New Roman"/>
                <w:bCs/>
                <w:i/>
                <w:highlight w:val="yellow"/>
              </w:rPr>
            </w:r>
          </w:p>
        </w:tc>
      </w:tr>
      <w:tr>
        <w:trPr>
          <w:trHeight w:val="27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остоятельная работа обучающихся: Читать: критики о творчестве М.Е. Салтыкова-Щедрина. Авторская позиция и способы её выражения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1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  <w:highlight w:val="yellow"/>
              </w:rPr>
            </w:pPr>
            <w:r>
              <w:rPr>
                <w:rFonts w:cs="Calibri" w:ascii="Times New Roman" w:hAnsi="Times New Roman"/>
                <w:bCs/>
                <w:i/>
                <w:highlight w:val="yellow"/>
              </w:rPr>
            </w:r>
          </w:p>
        </w:tc>
      </w:tr>
      <w:tr>
        <w:trPr>
          <w:trHeight w:val="303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2.18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рия создания романа Ф.М. Достоевского «Преступление и  наказание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держание учебного материала: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Творческий путь Ф.М. Достоевского. Психологический, идеологический роман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. </w:t>
            </w:r>
            <w:r>
              <w:rPr>
                <w:rFonts w:cs="Times New Roman" w:ascii="Times New Roman" w:hAnsi="Times New Roman"/>
                <w:bCs/>
              </w:rPr>
              <w:t>История создания произведения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2</w:t>
            </w:r>
          </w:p>
        </w:tc>
      </w:tr>
      <w:tr>
        <w:trPr>
          <w:trHeight w:val="303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абораторные работы: 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---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  <w:highlight w:val="yellow"/>
              </w:rPr>
            </w:pPr>
            <w:r>
              <w:rPr>
                <w:rFonts w:cs="Calibri" w:ascii="Times New Roman" w:hAnsi="Times New Roman"/>
                <w:bCs/>
                <w:i/>
                <w:highlight w:val="yellow"/>
              </w:rPr>
            </w:r>
          </w:p>
        </w:tc>
      </w:tr>
      <w:tr>
        <w:trPr>
          <w:trHeight w:val="19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ие занятия: 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---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  <w:highlight w:val="yellow"/>
              </w:rPr>
            </w:pPr>
            <w:r>
              <w:rPr>
                <w:rFonts w:cs="Calibri" w:ascii="Times New Roman" w:hAnsi="Times New Roman"/>
                <w:bCs/>
                <w:i/>
                <w:highlight w:val="yellow"/>
              </w:rPr>
            </w:r>
          </w:p>
        </w:tc>
      </w:tr>
      <w:tr>
        <w:trPr>
          <w:trHeight w:val="291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нтрольные работы: не 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---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  <w:highlight w:val="yellow"/>
              </w:rPr>
            </w:pPr>
            <w:r>
              <w:rPr>
                <w:rFonts w:cs="Calibri" w:ascii="Times New Roman" w:hAnsi="Times New Roman"/>
                <w:bCs/>
                <w:i/>
                <w:highlight w:val="yellow"/>
              </w:rPr>
            </w:r>
          </w:p>
        </w:tc>
      </w:tr>
      <w:tr>
        <w:trPr>
          <w:trHeight w:val="523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остоятельная работа обучающихся: Чтение монографий о жизни и творчестве Ф. Достоевского. Изучение работы М. Бахтина «Поэтика Достоевского»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1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  <w:highlight w:val="yellow"/>
              </w:rPr>
            </w:pPr>
            <w:r>
              <w:rPr>
                <w:rFonts w:cs="Calibri" w:ascii="Times New Roman" w:hAnsi="Times New Roman"/>
                <w:bCs/>
                <w:i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2.19. Идейно-художественное своеобразие романа. Теория Раскольникова, причины преступ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одержание  учебного материала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блематика романа. Образ Раскольникова. Причины преступления героя. Философский и  социальный аспект  проблемы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ны Раскольникова в раскрытии его характера и в общей композиции романа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2</w:t>
            </w:r>
          </w:p>
        </w:tc>
      </w:tr>
      <w:tr>
        <w:trPr>
          <w:trHeight w:val="34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абораторные работы: 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---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  <w:highlight w:val="yellow"/>
              </w:rPr>
            </w:pPr>
            <w:r>
              <w:rPr>
                <w:rFonts w:cs="Calibri" w:ascii="Times New Roman" w:hAnsi="Times New Roman"/>
                <w:bCs/>
                <w:i/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ие занятия: 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---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  <w:highlight w:val="yellow"/>
              </w:rPr>
            </w:pPr>
            <w:r>
              <w:rPr>
                <w:rFonts w:cs="Calibri" w:ascii="Times New Roman" w:hAnsi="Times New Roman"/>
                <w:bCs/>
                <w:i/>
                <w:highlight w:val="yellow"/>
              </w:rPr>
            </w:r>
          </w:p>
        </w:tc>
      </w:tr>
      <w:tr>
        <w:trPr>
          <w:trHeight w:val="10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Контрольные работы:  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---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  <w:highlight w:val="yellow"/>
              </w:rPr>
            </w:pPr>
            <w:r>
              <w:rPr>
                <w:rFonts w:cs="Calibri" w:ascii="Times New Roman" w:hAnsi="Times New Roman"/>
                <w:bCs/>
                <w:i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остоятельная работа обучающихся: Подготовка презентации по теме: «Петербург Достоевского». Чтение критической литературы по  творчеству Ф Достоевского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1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  <w:highlight w:val="yellow"/>
              </w:rPr>
            </w:pPr>
            <w:r>
              <w:rPr>
                <w:rFonts w:cs="Calibri" w:ascii="Times New Roman" w:hAnsi="Times New Roman"/>
                <w:bCs/>
                <w:i/>
                <w:highlight w:val="yellow"/>
              </w:rPr>
            </w:r>
          </w:p>
        </w:tc>
      </w:tr>
      <w:tr>
        <w:trPr>
          <w:trHeight w:val="192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aps/>
              </w:rPr>
              <w:t>Т</w:t>
            </w:r>
            <w:r>
              <w:rPr>
                <w:rFonts w:cs="Times New Roman" w:ascii="Times New Roman" w:hAnsi="Times New Roman"/>
                <w:b/>
                <w:bCs/>
              </w:rPr>
              <w:t>ема</w:t>
            </w:r>
            <w:r>
              <w:rPr>
                <w:rFonts w:cs="Times New Roman" w:ascii="Times New Roman" w:hAnsi="Times New Roman"/>
                <w:b/>
                <w:bCs/>
                <w:caps/>
              </w:rPr>
              <w:t xml:space="preserve"> 2.20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войники  и  антиподы  Раскольнико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 xml:space="preserve">Содержание учебного материала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бразная система  романа «Преступление  и  наказание». Полифония романа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2</w:t>
            </w:r>
          </w:p>
        </w:tc>
      </w:tr>
      <w:tr>
        <w:trPr>
          <w:trHeight w:val="19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aps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Лабораторные работы: 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---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  <w:highlight w:val="yellow"/>
              </w:rPr>
            </w:pPr>
            <w:r>
              <w:rPr>
                <w:rFonts w:cs="Calibri" w:ascii="Times New Roman" w:hAnsi="Times New Roman"/>
                <w:bCs/>
                <w:i/>
                <w:highlight w:val="yellow"/>
              </w:rPr>
            </w:r>
          </w:p>
        </w:tc>
      </w:tr>
      <w:tr>
        <w:trPr>
          <w:trHeight w:val="19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ap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aps/>
                <w:sz w:val="20"/>
                <w:szCs w:val="20"/>
                <w:highlight w:val="yellow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Практические занятия: 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----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  <w:highlight w:val="yellow"/>
              </w:rPr>
            </w:pPr>
            <w:r>
              <w:rPr>
                <w:rFonts w:cs="Calibri" w:ascii="Times New Roman" w:hAnsi="Times New Roman"/>
                <w:bCs/>
                <w:i/>
                <w:highlight w:val="yellow"/>
              </w:rPr>
            </w:r>
          </w:p>
        </w:tc>
      </w:tr>
      <w:tr>
        <w:trPr>
          <w:trHeight w:val="19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ap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aps/>
                <w:sz w:val="20"/>
                <w:szCs w:val="20"/>
                <w:highlight w:val="yellow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 xml:space="preserve">Контрольные работы: не предусмотрено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---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  <w:highlight w:val="yellow"/>
              </w:rPr>
            </w:pPr>
            <w:r>
              <w:rPr>
                <w:rFonts w:cs="Calibri" w:ascii="Times New Roman" w:hAnsi="Times New Roman"/>
                <w:bCs/>
                <w:i/>
                <w:highlight w:val="yellow"/>
              </w:rPr>
            </w:r>
          </w:p>
        </w:tc>
      </w:tr>
      <w:tr>
        <w:trPr>
          <w:trHeight w:val="424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ap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aps/>
                <w:sz w:val="20"/>
                <w:szCs w:val="20"/>
                <w:highlight w:val="yellow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26"/>
              <w:jc w:val="both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Самостоятельная работа обучающихся: Подготовка индивидуальных сообщений.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ритика о Гоголе (В. Белинский, А. Григорьев)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1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  <w:highlight w:val="yellow"/>
              </w:rPr>
            </w:pPr>
            <w:r>
              <w:rPr>
                <w:rFonts w:cs="Calibri" w:ascii="Times New Roman" w:hAnsi="Times New Roman"/>
                <w:bCs/>
                <w:i/>
                <w:highlight w:val="yellow"/>
              </w:rPr>
            </w:r>
          </w:p>
        </w:tc>
      </w:tr>
      <w:tr>
        <w:trPr>
          <w:trHeight w:val="1247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21.</w:t>
            </w:r>
          </w:p>
          <w:p>
            <w:pPr>
              <w:pStyle w:val="Normal"/>
              <w:ind w:firstLine="6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уховные искания Л.Н. Толстого. История создания романа-эпопеи «Война  и  мир»</w:t>
            </w:r>
          </w:p>
          <w:p>
            <w:pPr>
              <w:pStyle w:val="Normal"/>
              <w:ind w:firstLine="6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 xml:space="preserve">Содержание учебного материала: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Творческий путь Л. Н. Толстого. Роман-эпопея «Война и мир». Жанровое своеобразие романа. Особенности композиционной структуры романа. Художественные принципы Толстого в изображении русской действительности: следование правде, психологизм, «диалектика души». Символическое значение «войны» и «мира»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2</w:t>
            </w:r>
          </w:p>
        </w:tc>
      </w:tr>
      <w:tr>
        <w:trPr>
          <w:trHeight w:val="20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абораторные работы: 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---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  <w:highlight w:val="yellow"/>
              </w:rPr>
            </w:pPr>
            <w:r>
              <w:rPr>
                <w:rFonts w:cs="Calibri" w:ascii="Times New Roman" w:hAnsi="Times New Roman"/>
                <w:bCs/>
                <w:i/>
                <w:highlight w:val="yellow"/>
              </w:rPr>
            </w:r>
          </w:p>
        </w:tc>
      </w:tr>
      <w:tr>
        <w:trPr>
          <w:trHeight w:val="16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ие занятия: не 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---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  <w:highlight w:val="yellow"/>
              </w:rPr>
            </w:pPr>
            <w:r>
              <w:rPr>
                <w:rFonts w:cs="Calibri" w:ascii="Times New Roman" w:hAnsi="Times New Roman"/>
                <w:bCs/>
                <w:i/>
                <w:highlight w:val="yellow"/>
              </w:rPr>
            </w:r>
          </w:p>
        </w:tc>
      </w:tr>
      <w:tr>
        <w:trPr>
          <w:trHeight w:val="16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нтрольные работы: не 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---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  <w:highlight w:val="yellow"/>
              </w:rPr>
            </w:pPr>
            <w:r>
              <w:rPr>
                <w:rFonts w:cs="Calibri" w:ascii="Times New Roman" w:hAnsi="Times New Roman"/>
                <w:bCs/>
                <w:i/>
                <w:highlight w:val="yellow"/>
              </w:rPr>
            </w:r>
          </w:p>
        </w:tc>
      </w:tr>
      <w:tr>
        <w:trPr>
          <w:trHeight w:val="94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остоятельная работа обучающихся: Конспект по теме: «</w:t>
            </w:r>
            <w:r>
              <w:rPr>
                <w:rFonts w:cs="Times New Roman" w:ascii="Times New Roman" w:hAnsi="Times New Roman"/>
                <w:color w:val="000000"/>
                <w:lang w:eastAsia="ar-SA"/>
              </w:rPr>
              <w:t>Соединение в романе идеи личного и всеобщего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1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  <w:highlight w:val="yellow"/>
              </w:rPr>
            </w:pPr>
            <w:r>
              <w:rPr>
                <w:rFonts w:cs="Calibri" w:ascii="Times New Roman" w:hAnsi="Times New Roman"/>
                <w:bCs/>
                <w:i/>
                <w:highlight w:val="yellow"/>
              </w:rPr>
            </w:r>
          </w:p>
        </w:tc>
      </w:tr>
      <w:tr>
        <w:trPr>
          <w:trHeight w:val="153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2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Проблематика романа. Образная систем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Духовные искания Андрея Болконского, Пьера Безухова, Наташи Ростовой. Авторский идеал семьи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  <w:highlight w:val="yellow"/>
              </w:rPr>
            </w:pPr>
            <w:r>
              <w:rPr>
                <w:rFonts w:cs="Calibri" w:ascii="Times New Roman" w:hAnsi="Times New Roman"/>
                <w:bCs/>
                <w:i/>
              </w:rPr>
              <w:t>2</w:t>
            </w:r>
          </w:p>
        </w:tc>
      </w:tr>
      <w:tr>
        <w:trPr>
          <w:trHeight w:val="153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Лабораторные работы: 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---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  <w:highlight w:val="yellow"/>
              </w:rPr>
            </w:pPr>
            <w:r>
              <w:rPr>
                <w:rFonts w:cs="Calibri" w:ascii="Times New Roman" w:hAnsi="Times New Roman"/>
                <w:bCs/>
                <w:i/>
                <w:highlight w:val="yellow"/>
              </w:rPr>
            </w:r>
          </w:p>
        </w:tc>
      </w:tr>
      <w:tr>
        <w:trPr>
          <w:trHeight w:val="153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актические занятия: 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---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  <w:highlight w:val="yellow"/>
              </w:rPr>
            </w:pPr>
            <w:r>
              <w:rPr>
                <w:rFonts w:cs="Calibri" w:ascii="Times New Roman" w:hAnsi="Times New Roman"/>
                <w:bCs/>
                <w:i/>
                <w:highlight w:val="yellow"/>
              </w:rPr>
            </w:r>
          </w:p>
        </w:tc>
      </w:tr>
      <w:tr>
        <w:trPr>
          <w:trHeight w:val="153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нтрольные  работы: Р/Р Мини-сочинение на тему «Путь исканий Пьера Безухова или Андрея Болконского»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1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  <w:highlight w:val="yellow"/>
              </w:rPr>
            </w:pPr>
            <w:r>
              <w:rPr>
                <w:rFonts w:cs="Calibri" w:ascii="Times New Roman" w:hAnsi="Times New Roman"/>
                <w:bCs/>
                <w:i/>
                <w:highlight w:val="yellow"/>
              </w:rPr>
            </w:r>
          </w:p>
        </w:tc>
      </w:tr>
      <w:tr>
        <w:trPr>
          <w:trHeight w:val="153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амостоятельная работа обучающихся: Анализ образной системы романа-эпопеи. Чтение  избранных  глав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1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  <w:highlight w:val="yellow"/>
              </w:rPr>
            </w:pPr>
            <w:r>
              <w:rPr>
                <w:rFonts w:cs="Calibri" w:ascii="Times New Roman" w:hAnsi="Times New Roman"/>
                <w:bCs/>
                <w:i/>
                <w:highlight w:val="yellow"/>
              </w:rPr>
            </w:r>
          </w:p>
        </w:tc>
      </w:tr>
      <w:tr>
        <w:trPr>
          <w:trHeight w:val="201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2.2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>Мысль народная»  в романе-эпопее Л. Толстог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учебного материала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</w:rPr>
              <w:t>«Мысль народная» в романе. Проблема народа и личности. Картины войны 1812 года. Кутузов и Наполеон. Осуждение жестокости войны в романе. Значение образа Платона Каратаева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2</w:t>
            </w:r>
          </w:p>
        </w:tc>
      </w:tr>
      <w:tr>
        <w:trPr>
          <w:trHeight w:val="201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Лабораторные работы: 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---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  <w:highlight w:val="yellow"/>
              </w:rPr>
            </w:pPr>
            <w:r>
              <w:rPr>
                <w:rFonts w:cs="Calibri" w:ascii="Times New Roman" w:hAnsi="Times New Roman"/>
                <w:bCs/>
                <w:i/>
                <w:highlight w:val="yellow"/>
              </w:rPr>
            </w:r>
          </w:p>
        </w:tc>
      </w:tr>
      <w:tr>
        <w:trPr>
          <w:trHeight w:val="201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Практические занятия: 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---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  <w:highlight w:val="yellow"/>
              </w:rPr>
            </w:pPr>
            <w:r>
              <w:rPr>
                <w:rFonts w:cs="Calibri" w:ascii="Times New Roman" w:hAnsi="Times New Roman"/>
                <w:bCs/>
                <w:i/>
                <w:highlight w:val="yellow"/>
              </w:rPr>
            </w:r>
          </w:p>
        </w:tc>
      </w:tr>
      <w:tr>
        <w:trPr>
          <w:trHeight w:val="201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Контрольные работы: 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---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  <w:highlight w:val="yellow"/>
              </w:rPr>
            </w:pPr>
            <w:r>
              <w:rPr>
                <w:rFonts w:cs="Calibri" w:ascii="Times New Roman" w:hAnsi="Times New Roman"/>
                <w:bCs/>
                <w:i/>
                <w:highlight w:val="yellow"/>
              </w:rPr>
            </w:r>
          </w:p>
        </w:tc>
      </w:tr>
      <w:tr>
        <w:trPr>
          <w:trHeight w:val="201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Самостоятельная работа обучающихся: Чтение отрывка произведения по теме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1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  <w:highlight w:val="yellow"/>
              </w:rPr>
            </w:pPr>
            <w:r>
              <w:rPr>
                <w:rFonts w:cs="Calibri" w:ascii="Times New Roman" w:hAnsi="Times New Roman"/>
                <w:bCs/>
                <w:i/>
                <w:highlight w:val="yellow"/>
              </w:rPr>
            </w:r>
          </w:p>
        </w:tc>
      </w:tr>
      <w:tr>
        <w:trPr>
          <w:trHeight w:val="252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2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блематика и тематика рассказов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.П. Чехо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воеобразие и всепроникающая сила чеховского творчества. Художественное совершенство рассказов А. П. Чехова. Новаторство Чехова. Периодизация творчества Чехова. Работа в журналах. Чехов – репортер. Юмористические рассказы. Пародийность ранних рассказов. Новаторство Чехова в поисках жанровых форм. Новый тип рассказа. Герои рассказов Чехова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2</w:t>
            </w:r>
          </w:p>
        </w:tc>
      </w:tr>
      <w:tr>
        <w:trPr>
          <w:trHeight w:val="25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Лабораторные работы: не предусмотрено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/>
                <w:b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---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Calibri"/>
                <w:b/>
                <w:b/>
                <w:bCs/>
                <w:i/>
                <w:i/>
              </w:rPr>
            </w:pPr>
            <w:r>
              <w:rPr>
                <w:rFonts w:cs="Calibri" w:ascii="Times New Roman" w:hAnsi="Times New Roman"/>
                <w:b/>
                <w:bCs/>
                <w:i/>
              </w:rPr>
            </w:r>
          </w:p>
        </w:tc>
      </w:tr>
      <w:tr>
        <w:trPr>
          <w:trHeight w:val="25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ие занятия: 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---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</w:r>
          </w:p>
        </w:tc>
      </w:tr>
      <w:tr>
        <w:trPr>
          <w:trHeight w:val="25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нтрольные работы: 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---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</w:r>
          </w:p>
        </w:tc>
      </w:tr>
      <w:tr>
        <w:trPr>
          <w:trHeight w:val="25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остоятельная работа обучающихся: Чтение рассказов А.П. Чехова: «</w:t>
            </w:r>
            <w:r>
              <w:rPr>
                <w:rFonts w:cs="Times New Roman" w:ascii="Times New Roman" w:hAnsi="Times New Roman"/>
              </w:rPr>
              <w:t>Студент»,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Ионыч», «Человек в футляре», «Крыжовник», «О любви»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1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</w:r>
          </w:p>
        </w:tc>
      </w:tr>
      <w:tr>
        <w:trPr>
          <w:trHeight w:val="252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2.25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Новаторство Чехова А.П. в области  драматург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Драматургия Чехова. Театр Чехова – воплощение кризиса современного общества. «Вишневый сад» – вершина драматургии Чехова. Жизненная беспомощность героев пьесы. Расширение границ исторического времени в пьесе. Символичность пьесы. Чехов и МХАТ. Роль А.П.Чехова в мировой драматургии театра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2</w:t>
            </w:r>
          </w:p>
        </w:tc>
      </w:tr>
      <w:tr>
        <w:trPr>
          <w:trHeight w:val="25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абораторные работы: 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---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</w:r>
          </w:p>
        </w:tc>
      </w:tr>
      <w:tr>
        <w:trPr>
          <w:trHeight w:val="25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Практические занятия: Р/Р Анализ эпизодов пьесы «Вишневый сад»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1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</w:r>
          </w:p>
        </w:tc>
      </w:tr>
      <w:tr>
        <w:trPr>
          <w:trHeight w:val="25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нтрольная работа: «Русская литература  Х</w:t>
            </w:r>
            <w:r>
              <w:rPr>
                <w:rFonts w:cs="Times New Roman" w:ascii="Times New Roman" w:hAnsi="Times New Roman"/>
                <w:bCs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</w:rPr>
              <w:t>Х века» (тест)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1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</w:r>
          </w:p>
        </w:tc>
      </w:tr>
      <w:tr>
        <w:trPr>
          <w:trHeight w:val="25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остоятельная работа обучающихся: Чтение и комментирование статьи Скафтымова, работы И. Анненского. Анализ пьесы «Бесприданница»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1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</w:r>
          </w:p>
        </w:tc>
      </w:tr>
      <w:tr>
        <w:trPr>
          <w:trHeight w:val="25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здел 3. </w:t>
            </w:r>
            <w:r>
              <w:rPr>
                <w:rFonts w:cs="Times New Roman" w:ascii="Times New Roman" w:hAnsi="Times New Roman"/>
                <w:b/>
                <w:bCs/>
                <w:caps/>
              </w:rPr>
              <w:t>Зарубежная литература</w:t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</w:r>
          </w:p>
        </w:tc>
      </w:tr>
      <w:tr>
        <w:trPr>
          <w:trHeight w:val="51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3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Проблематика пьесы У.Шекспира «Гамлет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одержание учебного материала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раматургия Шекспира. Проблематика пьесы «Гамлет». Трагическая острота конфликта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2</w:t>
            </w:r>
          </w:p>
        </w:tc>
      </w:tr>
      <w:tr>
        <w:trPr>
          <w:trHeight w:val="51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абораторные работы: 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--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</w:r>
          </w:p>
        </w:tc>
      </w:tr>
      <w:tr>
        <w:trPr>
          <w:trHeight w:val="51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ие занятия: 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--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</w:r>
          </w:p>
        </w:tc>
      </w:tr>
      <w:tr>
        <w:trPr>
          <w:trHeight w:val="51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нтрольные работы: 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--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</w:r>
          </w:p>
        </w:tc>
      </w:tr>
      <w:tr>
        <w:trPr>
          <w:trHeight w:val="51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амостоятельная работа обучающихся: Чтение пьесы Шекспира «Гамлет».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1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</w:r>
          </w:p>
        </w:tc>
      </w:tr>
      <w:tr>
        <w:trPr>
          <w:trHeight w:val="315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3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Проблематика рассказа О. Бальзака «Гобсек»</w:t>
            </w:r>
          </w:p>
          <w:p>
            <w:pPr>
              <w:pStyle w:val="Normal"/>
              <w:ind w:firstLine="18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ind w:firstLine="18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одержание учебного материала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воеобразие жанра, особенности композиции рассказа. Основной конфликт произведения. Образная система рассказа.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2</w:t>
            </w:r>
          </w:p>
        </w:tc>
      </w:tr>
      <w:tr>
        <w:trPr>
          <w:trHeight w:val="18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абораторные работы: 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--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</w:r>
          </w:p>
        </w:tc>
      </w:tr>
      <w:tr>
        <w:trPr>
          <w:trHeight w:val="103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ие занятия: 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--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</w:r>
          </w:p>
        </w:tc>
      </w:tr>
      <w:tr>
        <w:trPr>
          <w:trHeight w:val="211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нтрольные работы:  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--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</w:r>
          </w:p>
        </w:tc>
      </w:tr>
      <w:tr>
        <w:trPr>
          <w:trHeight w:val="31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остоятельная работа обучающихся: Чтение критической литературы по  творчеству Бальзака.  Чтение романа «Евгения Гранде»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1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</w:r>
          </w:p>
        </w:tc>
      </w:tr>
      <w:tr>
        <w:trPr>
          <w:trHeight w:val="252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3.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Поэты-импрессионисты (Ш. Бодлер, А. Рембо О. Ренуар, П. Малларме и др.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мпрессионизм. Идеи поэтов-импрессионистов. План анализа стихотворения. Образ лирического  героя. Особенности  поэзии  Ш. Бодлера, А. Рембо и  др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  <w:t>2</w:t>
            </w:r>
          </w:p>
        </w:tc>
      </w:tr>
      <w:tr>
        <w:trPr>
          <w:trHeight w:val="25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Лабораторные работы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</w:r>
          </w:p>
        </w:tc>
      </w:tr>
      <w:tr>
        <w:trPr>
          <w:trHeight w:val="25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ие занятия: не 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</w:r>
          </w:p>
        </w:tc>
      </w:tr>
      <w:tr>
        <w:trPr>
          <w:trHeight w:val="25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нтрольные работы: 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</w:r>
          </w:p>
        </w:tc>
      </w:tr>
      <w:tr>
        <w:trPr>
          <w:trHeight w:val="25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остоятельная работа обучающихся:  Написать реферат  по творчеству Ш. Бодлера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1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</w:r>
          </w:p>
        </w:tc>
      </w:tr>
      <w:tr>
        <w:trPr>
          <w:trHeight w:val="5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  <w:t xml:space="preserve">Литература </w:t>
            </w:r>
            <w:r>
              <w:rPr>
                <w:rFonts w:cs="Times New Roman" w:ascii="Times New Roman" w:hAnsi="Times New Roman"/>
                <w:b/>
                <w:bCs/>
                <w:caps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bCs/>
                <w:caps/>
              </w:rPr>
              <w:t xml:space="preserve"> ве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ведение</w:t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ультурно-исторический процесс рубежа XIX и XX веков, его отражение в литературе. Роль искусства в жизни общества. Полемика по вопросам литературы. Основные периоды в истории развития русской литературы XX века, их краткая характеристика.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>
          <w:trHeight w:val="5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здел 4.  </w:t>
            </w:r>
            <w:r>
              <w:rPr>
                <w:rFonts w:cs="Times New Roman" w:ascii="Times New Roman" w:hAnsi="Times New Roman"/>
                <w:b/>
                <w:caps/>
              </w:rPr>
              <w:t>Литература рубежа XIX-XX веков</w:t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Calibri"/>
                <w:b/>
                <w:b/>
                <w:bCs/>
                <w:i/>
                <w:i/>
              </w:rPr>
            </w:pPr>
            <w:r>
              <w:rPr>
                <w:rFonts w:cs="Calibri" w:ascii="Times New Roman" w:hAnsi="Times New Roman"/>
                <w:b/>
                <w:bCs/>
                <w:i/>
              </w:rPr>
            </w:r>
          </w:p>
        </w:tc>
      </w:tr>
      <w:tr>
        <w:trPr>
          <w:trHeight w:val="63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8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4.1.Тематика и проблематика произведений   И.А. Буни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8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держание учебного материал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Философичность лирики поэта (стихотворения по выбору преподавателя и студентов). Осуждение бездуховности существования в рассказах писателя «Господин из Сан-Франциско», «Лёгкое дыхание». Тема любви в рассказах сборника писателя «Тёмные аллеи». Поиски ответа на проблемные вопросы: Любовь – это путь к смерти или её преодоление? Любовь – это слияние душ или непреодолимое влечение плоти? 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</w:tr>
      <w:tr>
        <w:trPr>
          <w:trHeight w:val="63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абораторные работы: 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--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63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ие занятия:</w:t>
            </w:r>
            <w:r>
              <w:rPr>
                <w:rFonts w:cs="Times New Roman" w:ascii="Times New Roman" w:hAnsi="Times New Roman"/>
                <w:color w:val="000000"/>
                <w:lang w:eastAsia="ar-SA"/>
              </w:rPr>
              <w:t xml:space="preserve"> Философский характер лирики Бунина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63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нтрольные работы: 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--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63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амостоятельная работа обучающихся: Читать: критики о Бунине, биография писателя.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1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57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4.2. Тема любви в рассказе  А.И. Куприна «Гранатовый браслет»</w:t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Тема бескорыстной любви и тема неравенства в рассказе. Нравственные и социальные проблемы.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</w:tr>
      <w:tr>
        <w:trPr>
          <w:trHeight w:val="5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абораторные работы: 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--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5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Практические занятия:</w:t>
            </w:r>
            <w:r>
              <w:rPr>
                <w:rFonts w:cs="Times New Roman" w:ascii="Times New Roman" w:hAnsi="Times New Roman"/>
                <w:lang w:eastAsia="ar-SA"/>
              </w:rPr>
              <w:t xml:space="preserve"> 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--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5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Контрольные работы: Р/Р Сочинение на тему: «Любовь на страницах произведений   А.И.Куприна и И.А.Бунина».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1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5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остоятельная работа обучающихся: Читать: критики о Куприне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1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1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4.3. Поэзия начала XX века. Обзор</w:t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ебряный век русской поэзии. Истоки русского символизма. Истоки акмеизма. Манифесты футуризма, их пафос и проблематика. Творчество поэтов-символистов, акмеистов, футуристов.                                                                                                                  Теория литературы: понятие о модернистских направлениях и течениях в литературе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</w:tr>
      <w:tr>
        <w:trPr>
          <w:trHeight w:val="231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ые работы: 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--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1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: 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--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1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работы: 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--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1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обучающихся: Написание рефератов по теме «Поэзия начала XX века»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1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88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4.4. Правда жизни в произведениях  М. Горького</w:t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Тематика и проблематика романтического творчества Горького. Авторская позиция и способы её воплощения в рассказе «Челкаш». Спор о правде и назначении человека в пьесе «На дне». Новаторство Горького-драматурга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ория литературы: развитие понятия о драме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</w:tr>
      <w:tr>
        <w:trPr>
          <w:trHeight w:val="28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pacing w:val="-6"/>
                <w:lang w:eastAsia="ar-SA"/>
              </w:rPr>
            </w:pPr>
            <w:r>
              <w:rPr>
                <w:rFonts w:cs="Times New Roman" w:ascii="Times New Roman" w:hAnsi="Times New Roman"/>
                <w:bCs/>
              </w:rPr>
              <w:t>Лабораторные работы: 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--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8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ие занятия: Авторская позиция и способы её выражения в творчестве М.Горького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1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8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онтрольные работы: </w:t>
            </w:r>
            <w:r>
              <w:rPr>
                <w:rFonts w:cs="Times New Roman" w:ascii="Times New Roman" w:hAnsi="Times New Roman"/>
              </w:rPr>
              <w:t>Р/Р Сочинение-миниатюра на тему: «Чья правда мне ближе?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1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8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остоятельная работа обучающихся: Чтение: критики о Горьком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1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1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4.5. Тема России в творчестве А.А. Блока</w:t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родины и её исторического прошлого в лирике Блока (на примере стихотворений «Россия», из цикла «На поле Куликовом», «Коршун» и др.) Тема Родины и революции в поэме А. Блока «Двенадцать». Сюжет поэмы и её герои. Смысл финала. Образ Христа в поэме.                                                                                                                                      Теория литературы: образ-символ, развитие понятия о поэме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</w:tr>
      <w:tr>
        <w:trPr>
          <w:trHeight w:val="231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абораторные работы: 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--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8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1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ие занятия: Образы-символы и их роль в произведениях А. Блока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1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нтрольные работы: 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--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1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остоятельная работа обучающихся: Читать о биографии А. Блока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1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58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здел 5. </w:t>
            </w:r>
            <w:r>
              <w:rPr>
                <w:rFonts w:cs="Times New Roman" w:ascii="Times New Roman" w:hAnsi="Times New Roman"/>
                <w:b/>
                <w:bCs/>
                <w:caps/>
              </w:rPr>
              <w:t>Литература 20-х годов XX ВЕКА</w:t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Calibri"/>
                <w:b/>
                <w:b/>
                <w:bCs/>
                <w:i/>
                <w:i/>
              </w:rPr>
            </w:pPr>
            <w:r>
              <w:rPr>
                <w:rFonts w:cs="Calibri" w:ascii="Times New Roman" w:hAnsi="Times New Roman"/>
                <w:b/>
                <w:bCs/>
                <w:i/>
              </w:rPr>
            </w:r>
          </w:p>
        </w:tc>
      </w:tr>
      <w:tr>
        <w:trPr>
          <w:trHeight w:val="166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8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5.1.Тематика и проблематика произведений советских писателей (обзор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</w:rPr>
              <w:t>Тема Родины и революции в творчестве поэтов разных поколений и мировоззрений. Тема  революции и гражданской войны в произведениях советских писателей. Поиски нового героя эпохи. Интеллигенция и революция в литературе 20-х годов. Сатира в прозе 20-х годов. Альтернативная публицистика 20-х годов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</w:tr>
      <w:tr>
        <w:trPr>
          <w:trHeight w:val="184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Лабораторные работы: 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--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Практические занятия: 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--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2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Контрольные работы: 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--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8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eastAsia="ar-SA"/>
              </w:rPr>
              <w:t>Самостоятельная работа обучающихся: Подготовка индивидуальных сообщений по теме «Проблематика произведений советских писателей»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1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Calibri"/>
                <w:bCs/>
                <w:i/>
                <w:i/>
              </w:rPr>
            </w:pPr>
            <w:r>
              <w:rPr>
                <w:rFonts w:cs="Calibri" w:ascii="Times New Roman" w:hAnsi="Times New Roman"/>
                <w:bCs/>
                <w:i/>
              </w:rPr>
            </w:r>
          </w:p>
        </w:tc>
      </w:tr>
      <w:tr>
        <w:trPr>
          <w:trHeight w:val="117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5.2. Лирика В.В.Маяковского</w:t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оэтическая новизна ранней лирики Маяковского (на примере стихотворений «А вы могли бы?», «Послушайте!»). Тема поэта и поэзии в творчестве Маяковского (на примере стихотворений «Юбилейное», «Тамара и Демон», «Необычайное приключение, бывшее с В. Маяковским летом на даче» и др.). Сатира Маяковского (на примере стихотворений «О дряни», «Прозаседавшиеся» и др.). Теория литературы: традиции и новаторство в литературе; тоническое стихосложение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</w:tr>
      <w:tr>
        <w:trPr>
          <w:trHeight w:val="11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абораторные работы: 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--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1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ие занятия:  Р/Р Характеристика образа лирического героя В. Маяковского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1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Контрольные работы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--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1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остоятельная работа обучающихся: Читать о биографии В. Маяковского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1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17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5.3. Лирика С.А. Есенина</w:t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Тема Родины в творчестве Есенина на примере стихотворений «Гой ты, Русь моя родная!», «Письмо матери», «Спит ковыль. Равнина дорогая…», «Я покинул родимый дом…», «Не жалею, не зову, не плачу…» и др. Теория литературы: развитие понятия о поэтических средствах художественной выразительности.</w:t>
            </w:r>
            <w:r>
              <w:rPr>
                <w:rFonts w:cs="Times New Roman" w:ascii="Times New Roman" w:hAnsi="Times New Roman"/>
                <w:lang w:eastAsia="ar-SA"/>
              </w:rPr>
              <w:t xml:space="preserve">                                                                                                                                      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</w:tr>
      <w:tr>
        <w:trPr>
          <w:trHeight w:val="11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абораторные работы: 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1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ие занятия: Художественное своеобразие стихотворений С. Есенина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1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онтрольные работы: Р/Р Сочинение на </w:t>
            </w:r>
            <w:r>
              <w:rPr>
                <w:rFonts w:cs="Times New Roman" w:ascii="Times New Roman" w:hAnsi="Times New Roman"/>
                <w:lang w:eastAsia="ar-SA"/>
              </w:rPr>
              <w:t>тему «Образ родины в лирике А. Блока, С. Есенина, В. Маяковского»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1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53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остоятельная работа обучающихся: Читать стихотворение и поэму «Анна Снегина»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1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здел 6. </w:t>
            </w:r>
            <w:r>
              <w:rPr>
                <w:rFonts w:cs="Times New Roman" w:ascii="Times New Roman" w:hAnsi="Times New Roman"/>
                <w:b/>
                <w:bCs/>
                <w:caps/>
              </w:rPr>
              <w:t xml:space="preserve">Литература 30-х – начала 40-х годов </w:t>
            </w:r>
            <w:r>
              <w:rPr>
                <w:rFonts w:cs="Times New Roman" w:ascii="Times New Roman" w:hAnsi="Times New Roman"/>
                <w:b/>
                <w:bCs/>
                <w:caps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bCs/>
                <w:caps/>
              </w:rPr>
              <w:t xml:space="preserve">  века</w:t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8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17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8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6.1. Становление новой культур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Тема индустриализации и коллективизации в творчестве советских писателей. Интеллигенция и революция в романах М. Булгакова и А. Толстого. Историческая тема в произведениях советских писателей. Сатирическое обличение нового быта в творчестве советских писателей. Развитие жанра антиутопии в романе Е. Замятина «Мы»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8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1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абораторные работы: 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--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1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актические занятия: не предусмотрено                                                                                                 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--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1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нтрольные работы: 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--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1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остоятельная работа обучающихся: 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--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117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6.2. Лирика                 М.И. Цветаевой</w:t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сновные темы творчества Цветаевой. Фольклорные и литературные образы и мотивы в лирике Цветаевой (на примере стихотворений «Моим стихам, написанным так рано…», «Стихи к Блоку», «Кто создан из камня, кто создан из глины…», «Тоска по родине! Давно…» и др.)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</w:tr>
      <w:tr>
        <w:trPr>
          <w:trHeight w:val="11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абораторные работы: 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--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11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ие работы: 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--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1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нтрольные работы: 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--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1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остоятельная работа обучающихся: Чтение стихотворений М. Цветаевой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1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17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6.3. Лирика  О.Э. Мандельштама</w:t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ые темы и мотивы лирики Мандельштама. Теория поэтического слова Мандельштама (на примере стихотворений «Бессонница. Гомер. Тугие паруса…», «За гремучую доблесть грядущих веков…», «Я вернулся в мой город, знакомый до слёз…», «Концерт на вокзале», «Домби и сын» и др.). Теория литературы: развитие понятия о средствах поэтической выразительности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</w:tr>
      <w:tr>
        <w:trPr>
          <w:trHeight w:val="11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абораторные работы: 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--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1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ие занятия: 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--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1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нтрольные работы: 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--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1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остоятельная работа: Чтение стихотворений Мандельштама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91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6.4. Социально-философское содержание повести А.П. Платонова  «Котлован»</w:t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иски положительного героя в повести. Труд как основа нравственности человека. 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0,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</w:tr>
      <w:tr>
        <w:trPr>
          <w:trHeight w:val="291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абораторные работы: 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--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91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ие занятия: Своеобразие стиля писателя (на примере  повести «Котлован»)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0,5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91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нтрольные работы: 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--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91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остоятельная работа обучающихся: 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--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4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6.5. Тема гражданской войны в сборнике рассказов И.Э. Бабеля  «Конармия»        </w:t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Изображение событий гражданской войны в книге рассказов. Сочетание трагического и комического в рассказах И. Бабеля. Теория литературы: развитие понятия о рассказе.                                                                                                   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</w:tr>
      <w:tr>
        <w:trPr>
          <w:trHeight w:val="234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абораторные работы: 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--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4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ие занятия: Р/Р Анализ эпического произведения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1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4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нтрольные работы: 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--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4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амостоятельная работа обучающихся: Чтение рассказов И. Бабеля.                                                                   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1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74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6.6.  М.А. Булгаков «Мастер и Маргарита» как двойной роман</w:t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воеобразие жанра, особенности композиции романа. Ершалаимские главы в романе. Изображение Москвы 30-х годов XX века. Воланд и его свита. История Мастера и Маргариты. Традиции русской литературы в творчестве Булгакова. Теория литературы: разнообразие типов романа в советской литературе.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</w:tr>
      <w:tr>
        <w:trPr>
          <w:trHeight w:val="174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абораторные работы: 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--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74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ие занятия: Р/Р Анализ эпизода эпического произведения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1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74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нтрольные работы: Сочинение по роману М.А. Булгакова «Мастер и Маргарита»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1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74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амостоятельная работа обучающихся: Чтение произведений М. Булгакова.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91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6.7. Тема революции и гражданской войны в романе-эпопее  М. А. Шолохова «Тихий Дон»</w:t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толкновение старого и нового мира в романе. Трагическая судьба Григория Мелехова. Женские образы в романе. Традиции Л.Н. Толстого в романе. Теория литературы: развитие понятия о романе-эпопее.                                                                                                                                          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</w:tr>
      <w:tr>
        <w:trPr>
          <w:trHeight w:val="291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Лабораторные работы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--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91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ие занятия: Р/Р Устное высказывание на тему: «Кто виноват в трагедии Григория Мелехова?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91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онтрольные работы: не предусмотрено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--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91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амостоятельная работа обучающихся: Чтение «Донских рассказов» писателя.          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1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9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здел 7. </w:t>
            </w:r>
            <w:r>
              <w:rPr>
                <w:rFonts w:cs="Times New Roman" w:ascii="Times New Roman" w:hAnsi="Times New Roman"/>
                <w:b/>
                <w:bCs/>
                <w:caps/>
              </w:rPr>
              <w:t>Литература периода Великой Отечественной войны и первых послевоенных лет</w:t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174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7.1. Деятели литературы на защите Отечества</w:t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ирический герой в стихах поэтов-фронтовиков. Публицистика военных лет. Повести и романы А. Бека, Б. Горбатова, А. Фадеева. Драматургия военных лет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</w:tr>
      <w:tr>
        <w:trPr>
          <w:trHeight w:val="174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Лабораторные работы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--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174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ие занятия: 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--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174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нтрольные работы: 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--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174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остоятельная работа обучающихся: 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---                          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174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7.2. А.А. Ахматова. Личная и гражданская темы в творчестве поэта</w:t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Ранняя лирика Ахматовой. Лирика революционных и первых послереволюционных лет. Тема любви, тема гражданского мужества, тема поэта и поэзии, пушкинские мотивы в творчестве Ахматовой (на примере стихотворений «Сжала руки под тёмной вуалью…», «Мне ни к чему одические рати…», «Мне голос был…», из цикла «Тайны ремесла»). Исторический масштаб и трагизм поэмы «Реквием». Теория литературы: проблема традиций и новаторства в поэзии.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</w:tr>
      <w:tr>
        <w:trPr>
          <w:trHeight w:val="174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Лабораторные работы: не предусмотрено    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--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74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ие занятия: Пушкинские мотивы в поэме «Реквием»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1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74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нтрольные работы: 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--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74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остоятельная работа обучающихся: Чтение стихотворений и поэм Ахматовой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1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1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8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7.3. Лирика                       Б.Л. Пастерна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8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Эстетические поиски и эксперименты в ранней лирике. Философичность лирики. Тема пути. Простота и лёгкость поздней лирики поэта (на примере стихотворений «Февраль. Достать чернил и плакать…», «Определение поэзии», «Гамлет», «Во всём мне хочется дойти до самой сути…», «Зимняя ночь» и др.). Теория литературы: развитие понятия о художественной форме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</w:tr>
      <w:tr>
        <w:trPr>
          <w:trHeight w:val="94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абораторные работы: 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--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1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актические занятия: Р/Р Анализ лирического произведения в единстве формы и содержания.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1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1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нтрольные работы: 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--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1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остоятельная работа обучающихся: Чтение отрывков из романа «Доктор Живаго»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17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7.4. Лирика                          А. Т. Твардовского</w:t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ма войны и памяти в стихах поэта. Утверждение нравственных ценностей (на примере стихотворений «Вся суть в одном-единственном завете…», «Памяти матери», «Я убит подо Ржевом», «Я знаю: никакой моей вины…» и др.). Теория литературы: традиции и новаторство в поэзии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</w:tr>
      <w:tr>
        <w:trPr>
          <w:trHeight w:val="11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абораторные работы: 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--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1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ие занятия: Выразительное чтение стихотворений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1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1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нтрольные работы: 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--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1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Самостоятельная работа обучающихся: Чтение поэмы «По праву памяти»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1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здел 8.        </w:t>
            </w:r>
            <w:r>
              <w:rPr>
                <w:rFonts w:cs="Times New Roman" w:ascii="Times New Roman" w:hAnsi="Times New Roman"/>
                <w:b/>
                <w:bCs/>
                <w:caps/>
              </w:rPr>
              <w:t xml:space="preserve">Литература 50-х – 80-х годов </w:t>
            </w:r>
            <w:r>
              <w:rPr>
                <w:rFonts w:cs="Times New Roman" w:ascii="Times New Roman" w:hAnsi="Times New Roman"/>
                <w:b/>
                <w:bCs/>
                <w:caps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bCs/>
                <w:caps/>
              </w:rPr>
              <w:t xml:space="preserve">  века</w:t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4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8.1. Новые тенденции в литературе периода «оттепели», «застоя», «перестройки»</w:t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Новое осмысление человека на войне: исследование природы подвига и предательства «Городская проза»: тематика и нравственная проблематика произведений. «Деревенская проза»: изображение жизни советской деревни. Поэзия: поиски нового языка, формы, жанра. Историческая тема: решение вопроса о роли личности в истории, о взаимоотношениях человека и власти. Возрастание роли публицистики: журналы этого времени, их позиция. Развитие жанра фантастики.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8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8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</w:tr>
      <w:tr>
        <w:trPr>
          <w:trHeight w:val="234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абораторные работы: 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--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4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ие занятия: 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--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4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нтрольные работы: 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--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4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остоятельная работа обучающихся: Доклады по теме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bCs/>
              </w:rPr>
              <w:t>Новые тенденции в литературе периода «оттепели», «застоя», «перестройки»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1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91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8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8.2. Прошлое и настоящее в рассказе                 А.И. Солженицына «Один день Ивана Денисович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овый подход к изображению прошлого в рассказе. Проблема ответственности поколений. Трагическая судьба человека, живущего в тоталитарном государстве. Мастерство Солженицына-психолога: глубина характеров, историко-философское обобщение. Теория литературы: развитие понятия о малых жанрах эпоса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8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</w:tr>
      <w:tr>
        <w:trPr>
          <w:trHeight w:val="291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абораторные работы: 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--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91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ие занятия: Р/Р Характеристика основных художественных образов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1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91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нтрольные работы: 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--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1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Самостоятельная работа обучающихся: 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--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643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8.3. Художественное своеобразие прозы В.Т. Шаламова</w:t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Колымские рассказы»: «На представку», «Одиночный замер», «Сгущенное молоко», «Прокуратор Иудеи» и др. Отсутствие деклараций, простота и ясность стиля писателя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</w:tr>
      <w:tr>
        <w:trPr>
          <w:trHeight w:val="234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абораторные работы: 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--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4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ие работы: 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--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4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нтрольные работы: 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--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4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остоятельная работа обучающихся: 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--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74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8.4. Жизнь русской деревни в рассказах В.М. Шукшина</w:t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Глубина и цельность духовного  мира русского человека. «Чудики» - любимые герои писателя. Художественные особенности прозы Шукшина на примере рассказов «Чудик», «Мастер», «Миль пардон, мадам», «Срезал» и др.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</w:tr>
      <w:tr>
        <w:trPr>
          <w:trHeight w:val="174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абораторные работы: 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--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74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ие занятия: 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--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74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нтрольные работы: 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--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74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остоятельная работа обучающихся: Чтение рассказов В. Шукшина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1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74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8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8.5. Тема родины в лирике поэтов –шестидесятник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8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Тема родины в лирике Н.Рубцова: гармония человека и природы, острая боль за судьбу родины, вера в её неисчерпаемые духовные силы; есенинские традиции в лирике поэта. Проникновенное звучание темы родины в лирике Р. Гамзатова. Соотношение национального и общечеловеческого. Приём параллелизма. (Стихотворения по выбору преподавателя и студентов)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</w:tr>
      <w:tr>
        <w:trPr>
          <w:trHeight w:val="174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абораторные работы: 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--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74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ие занятия: Выразительное чтение стихотворений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13" w:leader="none"/>
                <w:tab w:val="left" w:pos="916" w:leader="none"/>
                <w:tab w:val="left" w:pos="127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ab/>
              <w:t>1</w:t>
              <w:tab/>
              <w:tab/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74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нтрольные работы: 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--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74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остоятельная работа обучающихся: 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--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74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8.6. Нравственная проблематика пьес        А. Вампилова</w:t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тверждение добра, любви и милосердия в пьесах драматурга. Гоголевские и чеховские традиции в драматургии Вампилова. Обзор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1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</w:tr>
      <w:tr>
        <w:trPr>
          <w:trHeight w:val="21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абораторные работы: 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--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74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ие занятия: Анализ эпизода драматического произведения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13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ab/>
              <w:t>1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74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нтрольные работы: 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--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74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остоятельная работа обучающихся: Чтение пьес А. Вампилова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7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здел 9.  </w:t>
            </w:r>
            <w:r>
              <w:rPr>
                <w:rFonts w:cs="Times New Roman" w:ascii="Times New Roman" w:hAnsi="Times New Roman"/>
                <w:b/>
                <w:bCs/>
                <w:caps/>
              </w:rPr>
              <w:t xml:space="preserve">Русская литература последних лет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ВЕКА</w:t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174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9.1. Споры о путях развития русской литературы</w:t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бзор произведений, опубликованных в последние годы в журналах и отдельными изданиями.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</w:tr>
      <w:tr>
        <w:trPr>
          <w:trHeight w:val="174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абораторные работы: 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--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74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ие занятия: 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--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74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нтрольные работы: 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--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74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остоятельная работа обучающихся: 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--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7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здел 10. </w:t>
            </w:r>
            <w:r>
              <w:rPr>
                <w:rFonts w:cs="Times New Roman" w:ascii="Times New Roman" w:hAnsi="Times New Roman"/>
                <w:b/>
                <w:bCs/>
                <w:caps/>
              </w:rPr>
              <w:t>Зарубежная литература</w:t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91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0.1. Тема «потерянного поколения» в произведениях зарубежных авторов</w:t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зображение трагедии «потерянного поколения» в романах Э. Хемингуэя «Прощай, оружие» и Э.-М. Ремарка «Три товарища»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                                                     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1</w:t>
            </w:r>
          </w:p>
        </w:tc>
      </w:tr>
      <w:tr>
        <w:trPr>
          <w:trHeight w:val="291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абораторные работы: 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--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91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ие занятия: 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--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91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нтрольные работы: 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--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91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амостоятельная работа обучающихся: не предусмотрен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--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9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Всего: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1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899" w:footer="709" w:bottom="851"/>
          <w:pgNumType w:start="6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ализация учебной дисциплины требует наличия учебного кабинета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Классная доска с набором приспособлений для крепления табли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Магнитная доска.</w:t>
      </w:r>
    </w:p>
    <w:p>
      <w:pPr>
        <w:pStyle w:val="Normal"/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 Учебно-методическая литература по литературе (учебники, дидактические материалы, справочная литератур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4. 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елевизионный приёмник с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DVD</w:t>
      </w:r>
      <w:r>
        <w:rPr>
          <w:rFonts w:cs="Times New Roman" w:ascii="Times New Roman" w:hAnsi="Times New Roman"/>
          <w:bCs/>
          <w:sz w:val="28"/>
          <w:szCs w:val="28"/>
        </w:rPr>
        <w:t xml:space="preserve">-плеером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льтимедийный проектор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утбук (ПК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. Демонстрационные и раздаточные материал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 Печатные пособ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ртреты поэтов, писателей, критиков, публицис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7. Экранно-звуковые средств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иафильмы; видеофиль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8. Программное обеспечение для компьютер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Основ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обучающихс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Лебедев Ю.В. Литература. Учеб. пособие для учащихся 10. Кл. В. 2 ч.  – М.: Просвещение, 199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алмаев В.А., Зинин С.А. Русская литература ХХ: учебник для 11 класса: В 2 ч.  – 4 изд. – М.: ООО «Тид «Русское слово – РС», 200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преподавателей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Егорова Н.В., Золотарева И.В. Поурочные  разработки по  русской литературе. – М.: ВАКО, 200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ведение в литературоведение / Под ред. Г. Поспелова. – М.: Высшая школа, 199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уревич А.М. Динамика реализма. – М.: Гардарика, 1995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Есин А.Б. Принципы  и  приемы анализа литературного произведения: учебное пособие. – М.: Флинта Наука, 1999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вятковский А. Поэтический словарь школьника. - М.: Дрофа, 199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Литературный энциклопедический словарь – М.: Сов. энциклопедия, 198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ещерякова М. Литература в таблицах  и  схемах. Теория. История. Словарь. – М.: Айрис-пресс, 2005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Тимофеев Л.И. Основы теории литературы. - М.: Просвещение, 1975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Томашевский Б. Поэтика. – М.: Дрофа, 1996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Эткинд Е. Разговор  и  стихах. – М.: Просвещение, 197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http://www.edu.ru/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 – Российское образование, федеральный портал.</w:t>
      </w:r>
    </w:p>
    <w:p>
      <w:pPr>
        <w:pStyle w:val="Heading1"/>
        <w:tabs>
          <w:tab w:val="clear" w:pos="708"/>
          <w:tab w:val="left" w:pos="0" w:leader="none"/>
        </w:tabs>
        <w:spacing w:lineRule="auto" w:line="276"/>
        <w:ind w:left="284" w:hanging="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/>
          <w:b/>
          <w:bCs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both"/>
        <w:rPr/>
      </w:pPr>
      <w:r>
        <w:rPr>
          <w:b/>
          <w:smallCaps/>
          <w:sz w:val="28"/>
          <w:szCs w:val="28"/>
        </w:rPr>
        <w:t xml:space="preserve">4. </w:t>
      </w:r>
      <w:r>
        <w:rPr>
          <w:b/>
          <w:caps/>
          <w:sz w:val="28"/>
          <w:szCs w:val="28"/>
        </w:rPr>
        <w:t>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 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зультаты обучения (освоенные умения, усвоенные знания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Формы и методы контроля и оценки результатов обучения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start="22" w:fmt="decimal"/>
          <w:formProt w:val="false"/>
          <w:textDirection w:val="lrTb"/>
          <w:docGrid w:type="default" w:linePitch="360" w:charSpace="0"/>
        </w:sectPr>
      </w:pPr>
    </w:p>
    <w:tbl>
      <w:tblPr>
        <w:tblW w:w="93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714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результате изучения учебной дисциплины «Литература» обучаю-щийся должен:</w:t>
            </w:r>
          </w:p>
          <w:p>
            <w:pPr>
              <w:pStyle w:val="Normal"/>
              <w:spacing w:before="12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/поним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32" w:right="-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ную природу словесного искусства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32" w:right="-5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изученных литера-турных произведений; основные факты жизни и творчества писателей-классико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в.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32" w:right="-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закономерности исто-рико-литературного процесса и черты литературных направ-лений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32" w:right="-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теоретико-литерату-рные понятия;</w:t>
            </w:r>
          </w:p>
          <w:p>
            <w:pPr>
              <w:pStyle w:val="Normal"/>
              <w:spacing w:before="120" w:after="20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32" w:right="-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роизводить содержание литературного произвед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32" w:right="-5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лизировать и интерпре-тировать художественное произ-ведение, используя сведения по истории и теории литературы (тематика, проблематика, нрав-ственный пафос, система образов, особенности компо-зиции, изобразительно-вырази-тельные средства языка, художественная деталь)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32" w:right="-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овать эпизод (сцену) изученного произведения, объяс-нять его связь с проблематикой произвед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32" w:right="-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относить художественную литературу с общественной жизнью и культурой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32" w:right="-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крывать конкретно-истори-еское и общечеловеческое содер-жание изученных литературных произведен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32" w:right="-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являть «сквозные» темы и ключевые проблемы русской литературы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32" w:right="-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относить произведение с литературным направлением эпохи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32" w:right="-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род и жанр произ-ведения; сопоставлять литера-турные произвед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32" w:right="-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ять авторскую позицию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32" w:right="-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разительно читать изученные произведения (или их фрагменты), соблюдая нормы литературного произношения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32" w:right="-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ргументировано формулировать свое отношение к прочитанному произведению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32" w:right="-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ать рецензии на прочитанные произведения и сочинения разных жанров на литературные тем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52" w:right="-5"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спользовать приобретенные знания и умения в практической деятельности и повседневной жизн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ля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32" w:right="-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я связного текста (устного или письменного) на необходимую тему с учетом норм русского литературного язык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32" w:right="-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я в диалоге или дискусси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32" w:right="-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го знакомства с явлениями художественной куль-туры и оценки их эстетической значимост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32" w:right="-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я своего круга чтения и оценки литературных произве-дени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ind w:left="432" w:right="-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я своего круга чтения по русской литературе, понима-ния и оценки иноязычной русской литературы, формиро-вания культуры межнациональ-ных отношений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. Интерпретация результатов наб-людений за деятельностью обучающегося в процессе освоения образовательной программы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</w:p>
          <w:p>
            <w:pPr>
              <w:pStyle w:val="Normal"/>
              <w:ind w:left="25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 Стартовая диагностика подго-товки обучающихся по школьному курсу литературы; выявление мотивации к изучению нового материала.</w:t>
            </w:r>
          </w:p>
          <w:p>
            <w:pPr>
              <w:pStyle w:val="Normal"/>
              <w:ind w:left="252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3. Текущий контроль в форме: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25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 написания сочинений на литературную  тему;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252" w:hanging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 контрольных работ по темам разделов дисциплины;</w:t>
            </w:r>
          </w:p>
          <w:p>
            <w:pPr>
              <w:pStyle w:val="Normal"/>
              <w:ind w:left="25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 тестирования (задания на различение, классификацию, опознание);</w:t>
            </w:r>
          </w:p>
          <w:p>
            <w:pPr>
              <w:pStyle w:val="Normal"/>
              <w:ind w:left="25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 составления конспекта, плана ответа (развёрнутого);</w:t>
            </w:r>
          </w:p>
          <w:p>
            <w:pPr>
              <w:pStyle w:val="Normal"/>
              <w:ind w:left="25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 самостоятельного анализа поэти-ческого текста, эпизода прозаического  текста;</w:t>
            </w:r>
          </w:p>
          <w:p>
            <w:pPr>
              <w:pStyle w:val="Normal"/>
              <w:ind w:left="252" w:hanging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 домашней работы;</w:t>
            </w:r>
          </w:p>
          <w:p>
            <w:pPr>
              <w:pStyle w:val="Normal"/>
              <w:ind w:left="252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- отчёта по проделанной внеау-диторной самостоятельной работе согласно инструкции (представ-ление презентации/ тематической газеты, защита реферата, информа-ционное сообщение).</w:t>
            </w:r>
          </w:p>
          <w:p>
            <w:pPr>
              <w:pStyle w:val="Normal"/>
              <w:ind w:left="25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 Итоговая аттестация  в форме устного  экзамена.</w:t>
            </w:r>
          </w:p>
          <w:p>
            <w:pPr>
              <w:pStyle w:val="Normal"/>
              <w:ind w:left="252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252" w:hanging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работчики: </w:t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ГОУ СПО «Камчатский педагогический колледж», преподаватель литературы А.Е. Хаданович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ГОУ СПО «Камчатский педагогический колледж», преподаватель литературы Е.В. Бьяжева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ксперты: </w:t>
      </w:r>
    </w:p>
    <w:p>
      <w:pPr>
        <w:pStyle w:val="Normal"/>
        <w:ind w:firstLine="180"/>
        <w:rPr/>
      </w:pPr>
      <w:r>
        <w:rPr>
          <w:rFonts w:cs="Times New Roman" w:ascii="Times New Roman" w:hAnsi="Times New Roman"/>
          <w:sz w:val="24"/>
          <w:szCs w:val="24"/>
        </w:rPr>
        <w:t>_________________                   ___________________                        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место работы)                         (занимаемая должность)                    (инициалы, фамилия)</w:t>
      </w:r>
    </w:p>
    <w:p>
      <w:pPr>
        <w:pStyle w:val="Normal"/>
        <w:ind w:firstLine="180"/>
        <w:rPr/>
      </w:pPr>
      <w:r>
        <w:rPr>
          <w:rFonts w:cs="Times New Roman" w:ascii="Times New Roman" w:hAnsi="Times New Roman"/>
          <w:sz w:val="24"/>
          <w:szCs w:val="24"/>
        </w:rPr>
        <w:t>___________________               __________________                         _________________</w:t>
      </w:r>
    </w:p>
    <w:p>
      <w:pPr>
        <w:pStyle w:val="Normal"/>
        <w:tabs>
          <w:tab w:val="clear" w:pos="708"/>
          <w:tab w:val="left" w:pos="6225" w:leader="none"/>
        </w:tabs>
        <w:spacing w:before="0" w:after="20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место работы)                          (занимаемая должность)                (инициалы</w:t>
      </w:r>
      <w:r>
        <w:rPr>
          <w:rFonts w:cs="Times New Roman" w:ascii="Times New Roman" w:hAnsi="Times New Roman"/>
        </w:rPr>
        <w:t>, фамилия)</w:t>
      </w:r>
    </w:p>
    <w:sectPr>
      <w:type w:val="continuous"/>
      <w:pgSz w:w="11906" w:h="16838"/>
      <w:pgMar w:left="1701" w:right="850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1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sz w:val="24"/>
      <w:szCs w:val="24"/>
      <w:lang w:val="ru-RU" w:bidi="ar-SA"/>
    </w:rPr>
  </w:style>
  <w:style w:type="character" w:styleId="1">
    <w:name w:val="Заголовок 1 Знак"/>
    <w:basedOn w:val="Style13"/>
    <w:qFormat/>
    <w:rPr>
      <w:sz w:val="24"/>
      <w:szCs w:val="24"/>
    </w:rPr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Calibri" w:hAnsi="Calibri" w:cs="Calibri"/>
      <w:sz w:val="22"/>
      <w:szCs w:val="22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6">
    <w:name w:val=" Знак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edu.ru/" TargetMode="Externa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22:43:00Z</dcterms:created>
  <dc:creator>Инна</dc:creator>
  <dc:description/>
  <cp:keywords/>
  <dc:language>en-US</dc:language>
  <cp:lastModifiedBy>Инна</cp:lastModifiedBy>
  <dcterms:modified xsi:type="dcterms:W3CDTF">2013-11-23T22:22:00Z</dcterms:modified>
  <cp:revision>12</cp:revision>
  <dc:subject/>
  <dc:title/>
</cp:coreProperties>
</file>