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РУС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f3f3f3f3f3f3f3f3f3f3f3f3f3f3f3f3f3f3f3f3f3f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ям среднего профессионального образования (далее - СПО), входящим в состав укрупненной группы </w:t>
      </w:r>
      <w:r>
        <w:rPr>
          <w:rFonts w:cs="Times New Roman" w:ascii="Times New Roman" w:hAnsi="Times New Roman"/>
          <w:b/>
          <w:bCs/>
          <w:sz w:val="28"/>
          <w:szCs w:val="28"/>
        </w:rPr>
        <w:t>050100 Педагогическое образ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50146 Преподавание в начальных классах, 050144 Дошкольное образование, 050141 Физическая куль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КГОУ СПО «Камчатский педагогиче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rFonts w:ascii="Times New Roman" w:hAnsi="Times New Roman" w:cs="Times New Roman"/>
          <w:position w:val="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ьяжева Елена Вячеславовна, преподаватель КГОУ СПО «Камчатский педагогический колледж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(ФГУ ФИРО)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Экспертного совета №____________  от «____»__________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i/>
          <w:iCs/>
          <w:sz w:val="28"/>
          <w:szCs w:val="28"/>
        </w:rPr>
        <w:t>номер</w:t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ind w:firstLine="1440"/>
        <w:rPr>
          <w:rFonts w:ascii="Times New Roman" w:hAnsi="Times New Roman" w:cs="Times New Roman"/>
          <w:i/>
          <w:i/>
          <w:iCs/>
          <w:position w:val="12"/>
          <w:sz w:val="28"/>
          <w:szCs w:val="28"/>
        </w:rPr>
      </w:pPr>
      <w:r>
        <w:rPr>
          <w:rFonts w:cs="Times New Roman" w:ascii="Times New Roman" w:hAnsi="Times New Roman"/>
          <w:i/>
          <w:iCs/>
          <w:position w:val="1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ind w:firstLine="1440"/>
        <w:rPr>
          <w:rFonts w:ascii="Times New Roman" w:hAnsi="Times New Roman" w:cs="Times New Roman"/>
          <w:i/>
          <w:i/>
          <w:iCs/>
          <w:position w:val="12"/>
          <w:sz w:val="28"/>
          <w:szCs w:val="28"/>
        </w:rPr>
      </w:pPr>
      <w:r>
        <w:rPr>
          <w:rFonts w:cs="Times New Roman" w:ascii="Times New Roman" w:hAnsi="Times New Roman"/>
          <w:i/>
          <w:iCs/>
          <w:position w:val="1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ind w:firstLine="1440"/>
        <w:rPr>
          <w:rFonts w:ascii="Times New Roman" w:hAnsi="Times New Roman" w:cs="Times New Roman"/>
          <w:i/>
          <w:i/>
          <w:iCs/>
          <w:position w:val="12"/>
          <w:sz w:val="28"/>
          <w:szCs w:val="28"/>
        </w:rPr>
      </w:pPr>
      <w:r>
        <w:rPr>
          <w:rFonts w:cs="Times New Roman" w:ascii="Times New Roman" w:hAnsi="Times New Roman"/>
          <w:i/>
          <w:iCs/>
          <w:position w:val="1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ind w:firstLine="1440"/>
        <w:rPr>
          <w:rFonts w:ascii="Times New Roman" w:hAnsi="Times New Roman" w:cs="Times New Roman"/>
          <w:i/>
          <w:i/>
          <w:iCs/>
          <w:caps/>
          <w:position w:val="12"/>
          <w:sz w:val="28"/>
          <w:szCs w:val="28"/>
        </w:rPr>
      </w:pPr>
      <w:r>
        <w:rPr>
          <w:rFonts w:cs="Times New Roman" w:ascii="Times New Roman" w:hAnsi="Times New Roman"/>
          <w:i/>
          <w:iCs/>
          <w:caps/>
          <w:position w:val="12"/>
          <w:sz w:val="28"/>
          <w:szCs w:val="28"/>
        </w:rPr>
      </w:r>
      <w:r>
        <w:br w:type="page"/>
      </w:r>
    </w:p>
    <w:p>
      <w:pPr>
        <w:pStyle w:val="Heading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left="432" w:hanging="43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1"/>
        <w:gridCol w:w="1882"/>
      </w:tblGrid>
      <w:tr>
        <w:trPr/>
        <w:tc>
          <w:tcPr>
            <w:tcW w:w="7581" w:type="dxa"/>
            <w:tcBorders/>
          </w:tcPr>
          <w:p>
            <w:pPr>
              <w:pStyle w:val="Heading1"/>
              <w:keepNext w:val="true"/>
              <w:snapToGrid w:val="false"/>
              <w:spacing w:lineRule="atLeast" w:line="23" w:before="0" w:after="200"/>
              <w:ind w:left="716" w:hanging="432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lineRule="atLeast" w:line="23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581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tLeast" w:line="23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ПАСПОРТ рабочей ПРОГРАММЫ УЧЕБНОЙ ДИСЦИПЛИНЫ</w:t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lineRule="atLeast" w:line="23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81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tLeast" w:line="23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keepNext w:val="true"/>
              <w:spacing w:lineRule="atLeast" w:line="23" w:before="0" w:after="200"/>
              <w:ind w:left="716" w:hanging="432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lineRule="atLeast" w:line="23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581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tLeast" w:line="23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keepNext w:val="true"/>
              <w:tabs>
                <w:tab w:val="clear" w:pos="708"/>
                <w:tab w:val="left" w:pos="284" w:leader="none"/>
              </w:tabs>
              <w:spacing w:lineRule="atLeast" w:line="23" w:before="0" w:after="200"/>
              <w:ind w:left="716" w:hanging="432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lineRule="atLeast" w:line="23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581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tLeast" w:line="23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keepNext w:val="true"/>
              <w:spacing w:lineRule="atLeast" w:line="23" w:before="0" w:after="200"/>
              <w:ind w:left="716" w:hanging="432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spacing w:lineRule="atLeast" w:line="23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right="-185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Рус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right="-18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примерной основной профессиональной образовательной программы в соответствии с ФГОС по специальностям СПО, входящим в состав укрупненной групп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050100 Педагогическое образование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050146 Преподавание в начальных классах, 050144 Дошкольное образование, 050141 Физическая куль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может быть использова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 изучения русского языка в учреждениях среднего профессионального образования, реализующих федеральный компонент государственного образовательного стандарта среднего (полного) общего образования в пределах основных профессиональных образовательных программ  СПО с учетом естественнонаучного профиля получаемого профессионального образования, при подготовке студентов и учителей начальных классов, воспитателей детей дошкольного возраста, учителей физической куль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right="-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 дисциплина (О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i/>
          <w:iCs/>
          <w:sz w:val="28"/>
          <w:szCs w:val="28"/>
        </w:rPr>
        <w:t>уме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овать языковые единицы с точки зрения правильности, точности и уместности их употребления;  проводить лингвистический анализ текстов различных функциональных стилей и разновидностей языка;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удирование и чт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основные виды чтения (ознакомительно-изучающее, ознакомительно-реферативное и др.) в зависимости от коммуникативной задачи; 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tabs>
          <w:tab w:val="clear" w:pos="708"/>
          <w:tab w:val="left" w:pos="720" w:leader="none"/>
          <w:tab w:val="left" w:pos="9715" w:leader="none"/>
        </w:tabs>
        <w:spacing w:lineRule="atLeast" w:line="23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715" w:leader="none"/>
        </w:tabs>
        <w:spacing w:lineRule="atLeast" w:line="23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оворение и письмо</w:t>
      </w:r>
    </w:p>
    <w:p>
      <w:pPr>
        <w:pStyle w:val="Normal"/>
        <w:tabs>
          <w:tab w:val="clear" w:pos="708"/>
          <w:tab w:val="left" w:pos="360" w:leader="none"/>
        </w:tabs>
        <w:spacing w:lineRule="atLeast" w:line="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тные и письменные монологические и диалогические высказывания различных типов и жанров в учебно-научной (на материалае изучаемых дисциплин), социально-культурной и деловой сферах общения; применять в практике речевого общения основные орфоэпические, лексические, грамматические нормы современного русского литературного языка; соблюдать в практике письма орфографические и пунктуационные нормы современного русского литературного языка; соблюдать нормы речевого поведения в различных сферах и ситуациях общения, в том числе при обсуждении дискуссионных проблем; использовать основные приемы информационной переработки устного и письменного текста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3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i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360" w:leader="none"/>
        </w:tabs>
        <w:spacing w:lineRule="atLeast" w:line="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языка и истории, культуры русского и других народов; смысл понятий: речевая ситуация и её компоненты, литературный язык, языковая норма, культура речи; основные единицы и уровни языка, их признаки и взаимосвязь; 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.</w:t>
      </w:r>
    </w:p>
    <w:p>
      <w:pPr>
        <w:pStyle w:val="Normal"/>
        <w:tabs>
          <w:tab w:val="clear" w:pos="708"/>
          <w:tab w:val="left" w:pos="360" w:leader="none"/>
        </w:tabs>
        <w:spacing w:lineRule="atLeast" w:line="23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117 часов, в том числе: обязательной аудиторной учебной нагрузки обучающегося 78 часов; самостоятельной работы обучающегося 39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И ПРИМЕРНОЕ СОДЕРЖАНИЕ УЧЕБНОЙ ДИСЦИПЛИНЫ</w:t>
      </w:r>
    </w:p>
    <w:tbl>
      <w:tblPr>
        <w:tblW w:w="94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989"/>
      </w:tblGrid>
      <w:tr>
        <w:trPr>
          <w:trHeight w:val="466" w:hRule="atLeast"/>
        </w:trPr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работ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рефератов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аудиторная самостоятельная работа </w:t>
            </w:r>
          </w:p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ланов-конспект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0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аттестация в форм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исьменного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экзаме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Примерный тематический план и содержание учебной дисциплины  </w:t>
      </w:r>
      <w:r>
        <w:rPr>
          <w:rFonts w:cs="Times New Roman" w:ascii="Times New Roman" w:hAnsi="Times New Roman"/>
          <w:b/>
          <w:caps/>
          <w:sz w:val="28"/>
          <w:szCs w:val="28"/>
        </w:rPr>
        <w:t>русский язык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393"/>
        <w:gridCol w:w="77"/>
        <w:gridCol w:w="8926"/>
        <w:gridCol w:w="1738"/>
        <w:gridCol w:w="1532"/>
      </w:tblGrid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 Русский язык в современном мире. Язык и культура. Отражение в русском языке материальной и духовной культуры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41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Фонетика и графика. Орфоэпия. Орфография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вуки речи и способы передачи их на пись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05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Фонетические единицы. Звук и фонема. Открытый и закрытый слог. Соотношение буквы и звука. Фонетическая фраза. Ударение словесное и логическое. Роль ударения в стихотворной речи. Интонационное богатство русской речи.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lang w:eastAsia="ar-SA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фонетический разбор слов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работа с орфоэпическим словарё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6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нетика и орфография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</w:tr>
      <w:tr>
        <w:trPr>
          <w:trHeight w:val="12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онетический принцип русской орфографии.  Правописание безударных гласных, звонких и глухих согласных. Буквы о\ё, ы\и после шипящих и ц в корнях слов.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орфографический разбор слов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иктант с дополнительным задание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выполнение упражнений на изученные орфограммы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776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Лексика и фразеология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06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ово как основная языковая единица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</w:tr>
      <w:tr>
        <w:trPr>
          <w:trHeight w:val="205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лово в лексической системе языка. 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 Омонимы, синонимы, антонимы, паронимы и их употребление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ечи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усская лексика с точки зрения ее происхождения (исконно русская лексика, заимствованная лексика, старославянизмы).                                                                                               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5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Характеристика слова с точки зрения значения, происхождения и употребления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5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5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работа с толковыми словарями по характеристике слова с точки зрения значения, происхождения и употребления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6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разеология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18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Фразеологизмы и их виды. Отличие фразеологизма от слова. Употребление фразеологизмов в речи. Афоризмы. Ошибки в употреблении фразеологических единиц и их исправление. Пословицы и поговорки русского языка.                                                                                  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6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8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нахождение фразеологизмов в тексте, определение их рол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8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диктант с дополнительным задание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8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работа с фразеологическим словарём.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07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Морфемика. Словообразование.  Орфография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eastAsia="ar-SA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сти слова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держание учебного материала: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</w:tr>
      <w:tr>
        <w:trPr>
          <w:trHeight w:val="30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Nimbus Roman No9 L;Arial Unicode MS" w:cs="Times New Roman" w:ascii="Times New Roman" w:hAnsi="Times New Roman"/>
              </w:rPr>
              <w:t xml:space="preserve">Морфема как значимая часть слова. Многозначность морфем.                                                          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8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морфемный разбор слова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8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8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составление плана-конспекта «Части слова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94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бразования  новых слов в русском языке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держание учебного материала: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118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орфологический способ: приставочный, суффиксальный, приставочно-суффиксальный, бессуффиксный, сложение целых слов, основ слов, сложносокращённые слова, аббревиатуры. Семантический способ: появление у слова нового значения, сращение, переход из одной части речи в другую. Однокоренные слова и формы одного и того же слова.                                                                                              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словообразовательный разбор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работа со словообразовательными словарям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3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вописание приставо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</w:tr>
      <w:tr>
        <w:trPr>
          <w:trHeight w:val="20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ставки, которые всегда пишутся одинаково. Приставки, оканчивающиеся на -з и -с.  Приставки  пре- и при-. Значение приставок.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работа с орфографическим словарё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выполнение упражнений на изученные орфограмм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вописание корней с чередующимися гласными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держание учебного материала: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</w:tr>
      <w:tr>
        <w:trPr>
          <w:trHeight w:val="30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рни с чередованием. Что влияет на выбор орфограммы-буквы в словах, где чередуются гласные в корнях? Ударение, последующий согласный, лексическое значение корня, суффикс -а- после корня.      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абораторные работы: не предусмотрено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актические занятия: Р\Р  Сочинение-рассуждение на тему: «История слова».                                                                        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выполнение упражнений на изученные орфограммы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ожные слова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держание учебного материала: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30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единительные гласные о-е в сложных словах. Правописание сложносокращённых слов. Дефис в сложных словах. Прописная и строчная буквы в аббревиатурах. Род и склонение сложных слов.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работа с лингвистическими словарям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диктант с грамматическим задание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выполнение упражнений на изученные орфограммы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69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Морфолог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и орфография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изучает морфология?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30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Части речи самостоятельные и служебные. Отличие самостоятельных частей речи от служебных. Морфологический принцип русской орфографии.                                                                                          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6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2.</w:t>
            </w:r>
          </w:p>
          <w:p>
            <w:pPr>
              <w:pStyle w:val="Normal"/>
              <w:jc w:val="center"/>
              <w:rPr>
                <w:rFonts w:ascii="Times New Roman" w:hAnsi="Times New Roman" w:eastAsia="Nimbus Roman No9 L;Arial Unicode MS" w:cs="Times New Roman"/>
                <w:b/>
                <w:b/>
              </w:rPr>
            </w:pPr>
            <w:r>
              <w:rPr>
                <w:rFonts w:eastAsia="Nimbus Roman No9 L;Arial Unicode MS" w:cs="Times New Roman" w:ascii="Times New Roman" w:hAnsi="Times New Roman"/>
                <w:b/>
              </w:rPr>
              <w:t>Именные части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eastAsia="Nimbus Roman No9 L;Arial Unicode MS" w:cs="Times New Roman"/>
                <w:b/>
                <w:b/>
                <w:bCs/>
              </w:rPr>
            </w:pPr>
            <w:r>
              <w:rPr>
                <w:rFonts w:eastAsia="Nimbus Roman No9 L;Arial Unicode MS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держание учебного материала: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</w:tr>
      <w:tr>
        <w:trPr>
          <w:trHeight w:val="12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мя существительное. Лексико-грамматические разряды имен существительных. Род, число, падеж существительных. Склонение имен существительных. Правописание окончаний имен существительных. Правописание сложных существительных.  Употребление форм имен существительных в речи.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2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мя прилагательное. Лексико-грамматические разряды имен прилагательных. Степени сравнения имен прилагательных. Правописание суффиксов и окончаний имен прилагательных. Правописание сложных прилагательных. Употребление форм имен прилагательных в речи.  Имя числительное. Лексико-грамматические разряды имен числительных. Правописание числительных. Употребление числительных  в речи.   Сочетание числительных оба обе, двое, трое и др. с существительными разного рода.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07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6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ие занятия: морфологический разбор именных частей речи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амостоятельная работа обучающихся: выполнение упражнений, работа с лингвистическими словарями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2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гол и его особые формы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держание учебного материала: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8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Глагол как самостоятельная часть речи. Грамматические признаки глагола. Правописание суффиксов и личных окончаний глагола. Правописание НЕ с глаголами.                                                                                                                                                                                                                                                    Употребление форм глагола в речи. Употребление в художественном тексте одного времени вместо другого, одного наклонения вместо другого с целью повышения образности и эмоциональности. Синонимия глагольных форм в художественном тексте.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87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ичастие как особая форма глагола. Образование действительных и страдательных причастий. Правописание суффиксов и окончаний причастий. Правописание НЕ с причастиями. Правописание -Н- и –НН- в причастиях и отглагольных прилагательных. Причастный оборот и знаки препинания в предложении с причастным оборотом. Деепричастие как особая форма глагола. Образование деепричастий совершенного и несовершенного вида. Правописание НЕ с деепричастиями. Деепричастный оборот и знаки препинания в предложении с деепричастным оборотом. Морфологический разбор деепричастия.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88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/Р Изложение по тексту с различными типами речи. Морфологический разбор глагола и его особых форм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амостоятельная работа обучающихся: работа с лингвистическими словарями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06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реч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Nimbus Roman No9 L;Arial Unicode MS" w:cs="Times New Roman"/>
                <w:b/>
                <w:b/>
                <w:bCs/>
                <w:smallCaps/>
              </w:rPr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smallCap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Nimbus Roman No9 L;Arial Unicode MS" w:cs="Times New Roman"/>
                <w:b/>
                <w:b/>
                <w:bCs/>
                <w:smallCaps/>
              </w:rPr>
            </w:pPr>
            <w:r>
              <w:rPr>
                <w:rFonts w:eastAsia="Nimbus Roman No9 L;Arial Unicode MS" w:cs="Times New Roman" w:ascii="Times New Roman" w:hAnsi="Times New Roman"/>
                <w:b/>
                <w:bCs/>
                <w:smallCap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держание учебного материала: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</w:tr>
      <w:tr>
        <w:trPr>
          <w:trHeight w:val="121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рамматические признаки наречия. Степени сравнения наречий. Правописание наречий. Отличие наречий от слов-омонимов. Слова, категории состояния и их предикативная функция.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Морфологический разбор наречия.</w:t>
            </w:r>
            <w:r>
              <w:rPr/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ыполнение упражнений на изученные орфограммы.</w:t>
            </w:r>
            <w:r>
              <w:rPr/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дометие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держание учебного материала:  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ждометия и звукоподражания. Правописание междометий. Междометные предложения.</w:t>
            </w:r>
            <w:r>
              <w:rPr>
                <w:rFonts w:eastAsia="Nimbus Roman No9 L;Arial Unicode MS" w:cs="Nimbus Roman No9 L;Arial Unicode MS" w:ascii="Nimbus Roman No9 L;Arial Unicode MS" w:hAnsi="Nimbus Roman No9 L;Arial Unicode MS"/>
                <w:smallCaps/>
                <w:sz w:val="24"/>
                <w:szCs w:val="24"/>
              </w:rPr>
              <w:t xml:space="preserve"> </w:t>
            </w:r>
            <w:r>
              <w:rPr>
                <w:rFonts w:eastAsia="Nimbus Roman No9 L;Arial Unicode MS" w:cs="Nimbus Roman No9 L;Arial Unicode MS" w:ascii="Times New Roman" w:hAnsi="Times New Roman"/>
                <w:smallCaps/>
                <w:sz w:val="24"/>
                <w:szCs w:val="24"/>
              </w:rPr>
              <w:t xml:space="preserve">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не предусмотрено.</w:t>
            </w:r>
            <w:r>
              <w:rPr/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нтрольные работы: диктант с грамматическим заданием.  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 предусмотрено.</w:t>
            </w:r>
            <w:r>
              <w:rPr/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ИНТАКСИС И ПУНКТУАЦИЯ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изучает синтаксис?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держание учебного материала:  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интаксис – один из основных разделов грамматики. Основные единицы синтаксиса. Принципы русской пунктуации: структурный, смысловой интонационный.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не предусмотрено.</w:t>
            </w:r>
            <w:r>
              <w:rPr/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 предусмотрено.</w:t>
            </w:r>
            <w:r>
              <w:rPr/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35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5.2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овосочетание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держание учебного материала:  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роение словосочетаний. Виды связи слов в словосочетании. Способы выражения синтаксических отношений в словосочетании и предложении.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ие занятия: синтаксический разбор словосочетания.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 предусмотрено.</w:t>
            </w:r>
            <w:r>
              <w:rPr/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5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стое предлож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держание учебного материала:  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простых предложений по цели высказывания. Восклицательные предложения. Грамматическая основа предложения. Тире между подлежащим и сказуемым. Виды односоставных предложений. Второстепенные члены предложения. Распространённые и нераспространенные предложения, неполные предложения, осложненные предложения. Знаки препинания в предложениях с однородными членами, с особыми членами, с обращениями. Вводные слова и предложения. Вставные конструкции.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ие занятия: синтаксический и пунктуационный разбор простого предложения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ыполнение упражнений на изученные пунктограммы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5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ожное предложение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держание учебного материала:  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сложного предложения. Союзное  сложное предложение, средства связи в нем. Сложносочиненное предложение и сложноподчиненное предложение. Знаки препинания в союзных сложных предложениях. Сложноподчиненное предложение с несколькими придаточными. Бессоюзное сложное предложение, средства связи в нем. Знаки препинания в бессоюзном сложном предложении. Сложное синтаксическое целое. Абзац. Период.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ие занятия: синтаксический и пунктуационный разбор сложного предложения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ставление плана-конспекта.</w:t>
            </w:r>
            <w:r>
              <w:rPr/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5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пособы передачи чужой речи на письме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держание учебного материала:  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ямая и косвенная речь. Знаки препинания при прямой речи. Замена прямой речи косвенной. Оформление диалога на письме. Знаки препинания при цитатах.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ие занятия: Р/Р Сказка на лингвистическую тему: «В царстве грамматики».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диктант с грамматическим задание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е предусмотрено.</w:t>
            </w:r>
            <w:r>
              <w:rPr/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6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Функциональные стили языка</w:t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09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6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альные стили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</w:tr>
      <w:tr>
        <w:trPr>
          <w:trHeight w:val="2344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lang w:eastAsia="ar-SA"/>
              </w:rPr>
              <w:t>1.</w:t>
            </w:r>
          </w:p>
        </w:tc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ые стили речи и их особенности. Разговорный стиль речи, его основные признаки, сфера использования. Книжные стили речи. Научный стиль речи. Основные жанры научного стиля: доклад, статья, сообщение и др. Официально-деловой стиль речи, его признаки, назначение. Жанры официально-делового стиля: заявление, доверенность, расписка, резюме и др. Публицистический стиль речи, его назначение. Основные жанры публицистического стиля. Основы ораторского искусства. Подготовка публичной речи. Особенности построения публичного выступления. Художественный стиль речи, его основные признаки: образность, использование изобразительно-выразительных средств.</w:t>
            </w:r>
            <w:r>
              <w:rPr>
                <w:rFonts w:cs="Nimbus Roman No9 L;Arial Unicode MS" w:ascii="Nimbus Roman No9 L;Arial Unicode MS" w:hAnsi="Nimbus Roman No9 L;Arial Unicode MS"/>
              </w:rPr>
              <w:t xml:space="preserve">                                                     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2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</w:t>
            </w:r>
            <w:r>
              <w:rPr>
                <w:rFonts w:cs="Times New Roman" w:ascii="Times New Roman" w:hAnsi="Times New Roman"/>
                <w:lang w:eastAsia="ar-SA"/>
              </w:rPr>
              <w:t xml:space="preserve"> работа с текстом (определение стиля и типа речи), информационная переработка текста (план, тезисы, конспект)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 не предусмотрено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не предусмотрен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yellow"/>
              </w:rPr>
            </w:r>
          </w:p>
        </w:tc>
        <w:tc>
          <w:tcPr>
            <w:tcW w:w="9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78 час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rPr/>
      </w:pPr>
      <w:r>
        <w:rPr/>
      </w:r>
    </w:p>
    <w:p>
      <w:pPr>
        <w:sectPr>
          <w:type w:val="nextPage"/>
          <w:pgSz w:orient="landscape" w:w="16838" w:h="11906"/>
          <w:pgMar w:left="1134" w:right="820" w:gutter="0" w:header="0" w:top="99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left="432" w:hanging="432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учебной дисциплины требует наличия учебного кабинета русск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лассная доска с набором приспособлений для крепления таб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гнит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чебно-методическая литература по русскому языку (учебники, дидактические материалы, справочная литератур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визионный приёмник с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-плеер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медийный проекто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тбук (ПК).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 Демонстрационные и раздаточны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  Печатные пособия. </w:t>
      </w:r>
    </w:p>
    <w:p>
      <w:pPr>
        <w:pStyle w:val="Normal"/>
        <w:tabs>
          <w:tab w:val="clear" w:pos="708"/>
          <w:tab w:val="left" w:pos="884" w:leader="none"/>
          <w:tab w:val="left" w:pos="1800" w:leader="none"/>
          <w:tab w:val="left" w:pos="2716" w:leader="none"/>
          <w:tab w:val="left" w:pos="3632" w:leader="none"/>
          <w:tab w:val="left" w:pos="4548" w:leader="none"/>
          <w:tab w:val="left" w:pos="5464" w:leader="none"/>
          <w:tab w:val="left" w:pos="6380" w:leader="none"/>
          <w:tab w:val="left" w:pos="7296" w:leader="none"/>
          <w:tab w:val="left" w:pos="8212" w:leader="none"/>
          <w:tab w:val="left" w:pos="9128" w:leader="none"/>
          <w:tab w:val="left" w:pos="10044" w:leader="none"/>
          <w:tab w:val="left" w:pos="10960" w:leader="none"/>
          <w:tab w:val="left" w:pos="11876" w:leader="none"/>
          <w:tab w:val="left" w:pos="12792" w:leader="none"/>
          <w:tab w:val="left" w:pos="13708" w:leader="none"/>
          <w:tab w:val="left" w:pos="14624" w:leader="none"/>
        </w:tabs>
        <w:spacing w:lineRule="atLeast" w:line="23"/>
        <w:ind w:left="-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Программное обеспечение для компьютера.</w:t>
      </w:r>
    </w:p>
    <w:p>
      <w:pPr>
        <w:pStyle w:val="Normal"/>
        <w:tabs>
          <w:tab w:val="clear" w:pos="708"/>
          <w:tab w:val="left" w:pos="884" w:leader="none"/>
          <w:tab w:val="left" w:pos="1800" w:leader="none"/>
          <w:tab w:val="left" w:pos="2716" w:leader="none"/>
          <w:tab w:val="left" w:pos="3632" w:leader="none"/>
          <w:tab w:val="left" w:pos="4548" w:leader="none"/>
          <w:tab w:val="left" w:pos="5464" w:leader="none"/>
          <w:tab w:val="left" w:pos="6380" w:leader="none"/>
          <w:tab w:val="left" w:pos="7296" w:leader="none"/>
          <w:tab w:val="left" w:pos="8212" w:leader="none"/>
          <w:tab w:val="left" w:pos="9128" w:leader="none"/>
          <w:tab w:val="left" w:pos="10044" w:leader="none"/>
          <w:tab w:val="left" w:pos="10960" w:leader="none"/>
          <w:tab w:val="left" w:pos="11876" w:leader="none"/>
          <w:tab w:val="left" w:pos="12792" w:leader="none"/>
          <w:tab w:val="left" w:pos="13708" w:leader="none"/>
          <w:tab w:val="left" w:pos="14624" w:leader="none"/>
        </w:tabs>
        <w:spacing w:lineRule="atLeast" w:line="23"/>
        <w:ind w:left="-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left="432" w:hanging="43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ающих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байцева В.В. Русский язык. 10-11 кл. – М., 200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ласенков А.И., Рыбченкова Л.М. Русский язык: Грамматика. Текст. Стили речи. Учебник для 10-11 кл. общеобразов. учрежд. – М., 200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ителева Т.М. Русский язык и культура речи: дидактические материалы: учеб. пособ. для студ. сред. проф. учеб. заведений. – М., 200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ольцова Н.Г., Шамшин И.В. Русский язык. 10-11 кл. – М., 200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оршков А.И. Русская словесность. От слова к словесности. 10-11 классы. Учебник для общеобразоват. Учрежд. – М., 200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Шклярова Т.В. Справочник по русскому языку для школьников и абитуриентов. – М., 2002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для детей: Т. 10: Языкознание. Русский язык. – М., 1998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подавателе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тонова Е.С. Тайны текста. М., 200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рхипова Е.В. Основы методики развития речи учащихся. – М., 200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линов Г.И. Упражнения, задания и ответы по пунктуации: Книга для учителей. – М., 200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алгина Н.С. Трудности современной пунктуации. – М., 200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алгина Н.С. Теория текста. – М., 200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оителева Т.М. Теория и методика обучения русскому языку. – М., 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бачевич К.С. Словарь трудностей произношения и ударения в современном русском языке. – СПб., 200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рбачевич К.С. Словарь трудностей современного русского языка. – СПб. 200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раудина Л.К., Ицкович В.А., Катлинская Л.П. Грамматическая правильность русской речи. Стилистический словарь вариантов. – 2-е изд., испр. и доп. – М., 200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екант П.А. Орфографический словарь русского языка. Правописание, произношение, ударение, формы. – М., 200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екант П.А., Леденева В.В. Школьный орфоэпический словарь русского языка. – М., 200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ьвов В.В. Школьный орфоэпический словарь русского языка. – М., 200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овый орфографический словарь-справочник русского языка / Отв. Ред. В.В. Бурцева. – 3-е изд., стереотипн. – М., 200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жегов С.И. Словарь русского языка. Около 60 000 слов и фразеологических выражений. – 25-е изд., испр. и доп. /Под общей ред. Л.И. Скворцова. – М., 200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жегов С.И., Шведова Н.Ю. Толковый словарь русского языка. – М., 1992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еменюк А.А., Матюшина М.А. Школьный толковый словарь русского языка. – М., 200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кворцов Л.И. Большой толковый словарь правильной русской речи. – М., 200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корлуповская Е.В., Снетова Г.П. Толковый словарь русского языка с лексико-грамматическими формами. – М., 200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Толковый словарь современного русского языка. Языковые изменения конца ХХ столетия / Под ред. Г.Н. Скляревской. – М., 200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шаков Д.Н., Крючков С.Е. Орфографический словарь. – М., 200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Через дефис, слитно или раздельно? Словарь-справочник русского языка / Сост. В.В. Бурцева. – М., 200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Чеснокова Л.Д., Бертякова А.Н. Новый школьный орфографический словарь русского языка. Грамматические формы слов. Орфограммы. Правила и примеры / Под ред. Л.Д. Чесноковой. – М., 200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Чеснокова Л.Д., Чесноков С.П. Школьный словарь строения и изменения слов русского языка. – М., 2005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Шанский Н.М. и др. Школьный фразеологический словарь русского языка: значение и происхождение словосочетаний. – М., 2000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Шанский Н.М., Боброва Т.А. Школьный этимологический словарь русского языка: Происхождение слов. – М., 200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Школьный словарь иностранных слов / Под ред. В.В. Иванова – М., 200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/>
      </w:pPr>
      <w:r>
        <w:rPr>
          <w:rStyle w:val="Internetlink"/>
          <w:rFonts w:eastAsia="Liberation Serif;Arial Unicode MS" w:cs="Times New Roman" w:ascii="Times New Roman" w:hAnsi="Times New Roman"/>
          <w:color w:val="000000"/>
          <w:sz w:val="28"/>
          <w:szCs w:val="28"/>
        </w:rPr>
        <w:t>http://www.edu.ru/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   – Российское образование, федеральный пор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left="720" w:hanging="0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left="720" w:hanging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Heading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caps/>
          <w:sz w:val="28"/>
          <w:szCs w:val="28"/>
        </w:rPr>
        <w:t>Контроль и оценка результатов освоения УЧЕБНОЙ</w:t>
      </w:r>
    </w:p>
    <w:p>
      <w:pPr>
        <w:pStyle w:val="Heading1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left="432" w:hanging="4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Дисциплины</w:t>
      </w:r>
    </w:p>
    <w:p>
      <w:pPr>
        <w:pStyle w:val="Normal"/>
        <w:spacing w:lineRule="atLeast" w:line="2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62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819"/>
      </w:tblGrid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результате изучения учебной дисциплины «Русский язык» обучающийся должен: </w:t>
            </w:r>
          </w:p>
          <w:p>
            <w:pPr>
              <w:pStyle w:val="Normal"/>
              <w:spacing w:before="12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языка и истории, культуры русского и других народо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ысл понятий: речевая ситуация и её компоненты, литературный язык, языковая норма, культура речи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единицы и уровни языка, их признаки и взаимосвязь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фоэпические, лексические, грамматические, орфографии-ческие и пунктуационные нормы современного русского литера-турного языка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речевого поведения в социально-культурной, учебно-научной, официально-деловой сферах общения.</w:t>
            </w:r>
          </w:p>
          <w:p>
            <w:pPr>
              <w:pStyle w:val="Normal"/>
              <w:spacing w:before="12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ировать языковые единицы с точки зрения правильности, точности и уместности их употребления;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лингвистический анализ текстов различных функциональных стилей и разновидностей язы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ть речевой самокон-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удирование и чтени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35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3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715" w:leader="none"/>
              </w:tabs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говорение и письмо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вать устные и письменные монологические и диалогические высказывания различных типов и жанров в учебно-научной (на материале изучаемых дисцип-лин), социально-культурной и деловой сферах общения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нять в практике речевого общения основные орфоэпичес-кие, лексические, грамматические нормы современного русского литературного язык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ать в практике письма орфографические и пунктуацион-ные нормы современного русского литературного язык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ать нормы речевого поведения в различных сферах и ситуациях общения, в том числе при обсуждении дискуссионных проблем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основные приемы информационной переработки устного и письменного текст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23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ьзовать приобретё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735" w:leader="none"/>
              </w:tabs>
              <w:spacing w:lineRule="atLeast" w:line="23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знания русского языка как духовной, нравственной и культурной ценности народа: приобщения к ценностям национальной и мировой культур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735" w:leader="none"/>
              </w:tabs>
              <w:spacing w:lineRule="atLeast" w:line="23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я интеллектуальных и творческих способностей, навыков самостоятельной деятельности, самореализации, самовыражения в различных областях человеческ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735" w:leader="none"/>
              </w:tabs>
              <w:spacing w:lineRule="atLeast" w:line="23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  <w:tab w:val="left" w:pos="735" w:leader="none"/>
              </w:tabs>
              <w:spacing w:lineRule="atLeast" w:line="23" w:before="0" w:after="0"/>
              <w:ind w:left="7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коммуника-тивных способностей; развития готовности к речевому взаимо-действию, межличностному и межкультурному общению, сотрудничеств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4" w:leader="none"/>
              </w:tabs>
              <w:spacing w:lineRule="auto" w:line="240" w:before="0" w:after="200"/>
              <w:ind w:left="724" w:hanging="42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бразования и активного участия в производственной, культурной и общественной жизни государств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. Интерпретация результатов наблюдений за деятельностью обучающегося в процессе освоения образовательной программ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5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Стартовая диагностика подготовки обучающихся по школьному курсу русского языка; выявление мотивации к изучению нового материал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. Текущий контроль в форме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фронтальной беседы по изученным темам;</w:t>
            </w:r>
          </w:p>
          <w:p>
            <w:pPr>
              <w:pStyle w:val="Normal"/>
              <w:spacing w:lineRule="atLeast" w:line="23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монологического высказывания на определённую тему;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публичного выступления с сообщением на основе реферата.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тестирования;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написания диктантов с грамматическим заданием и без грамматического задания;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выполнения работы творческого характера (сочинения и изложения);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выполнения работы с текстом (определить тему, идею, проблему текста, подобрать заголовок, определить стиль и тип речи);</w:t>
            </w:r>
          </w:p>
          <w:p>
            <w:pPr>
              <w:pStyle w:val="Normal"/>
              <w:spacing w:lineRule="atLeast" w:line="23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- составления плана, тезисов, конспекта по одному или нескольким источника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Итоговая аттестация  в форме письменного экзамена.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работчик: 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КГОУ СПО «Камчатский педагогический колледж» Е.В. Бьяжева </w:t>
      </w:r>
    </w:p>
    <w:p>
      <w:pPr>
        <w:pStyle w:val="Normal"/>
        <w:spacing w:lineRule="atLeast" w:line="2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ксперты: </w:t>
      </w:r>
    </w:p>
    <w:p>
      <w:pPr>
        <w:pStyle w:val="Normal"/>
        <w:spacing w:lineRule="atLeast" w:line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         _________________          _________________</w:t>
      </w:r>
    </w:p>
    <w:p>
      <w:pPr>
        <w:pStyle w:val="Normal"/>
        <w:tabs>
          <w:tab w:val="clear" w:pos="708"/>
          <w:tab w:val="left" w:pos="6225" w:leader="none"/>
        </w:tabs>
        <w:spacing w:lineRule="atLeast" w:line="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место работы)                         (занимаемая должность)              (инициалы, фамилия)</w:t>
      </w:r>
    </w:p>
    <w:p>
      <w:pPr>
        <w:pStyle w:val="Normal"/>
        <w:spacing w:lineRule="atLeast" w:line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           __________________          __________________</w:t>
      </w:r>
    </w:p>
    <w:p>
      <w:pPr>
        <w:pStyle w:val="Normal"/>
        <w:tabs>
          <w:tab w:val="clear" w:pos="708"/>
          <w:tab w:val="left" w:pos="6225" w:leader="none"/>
        </w:tabs>
        <w:spacing w:lineRule="atLeast" w:line="23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место работы)                           (занимаемая должность)             (инициалы, фамилия)</w:t>
      </w:r>
    </w:p>
    <w:sectPr>
      <w:footerReference w:type="default" r:id="rId2"/>
      <w:type w:val="nextPage"/>
      <w:pgSz w:w="11906" w:h="16838"/>
      <w:pgMar w:left="1701" w:right="993" w:gutter="0" w:header="0" w:top="1134" w:footer="708" w:bottom="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true"/>
      <w:ind w:left="432" w:hanging="432"/>
      <w:outlineLvl w:val="0"/>
    </w:pPr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rFonts w:eastAsia="Times New Roman" w:cs="Liberation Serif;Arial Unicode MS"/>
      <w:color w:val="0000FF"/>
      <w:u w:val="single"/>
      <w:lang w:val="en-US" w:eastAsia="zh-CN"/>
    </w:rPr>
  </w:style>
  <w:style w:type="character" w:styleId="Style14">
    <w:name w:val="Нижний колонтитул Знак"/>
    <w:basedOn w:val="Style13"/>
    <w:qFormat/>
    <w:rPr>
      <w:rFonts w:ascii="Calibri" w:hAnsi="Calibri" w:cs="Calibri"/>
      <w:sz w:val="22"/>
      <w:szCs w:val="22"/>
      <w:lang w:eastAsia="zh-CN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spacing w:lineRule="auto" w:line="480" w:before="0" w:after="120"/>
      <w:ind w:left="283" w:hanging="0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1:11:00Z</dcterms:created>
  <dc:creator>Методкабинет общее</dc:creator>
  <dc:description/>
  <cp:keywords/>
  <dc:language>en-US</dc:language>
  <cp:lastModifiedBy>Инна</cp:lastModifiedBy>
  <dcterms:modified xsi:type="dcterms:W3CDTF">2013-11-23T22:15:00Z</dcterms:modified>
  <cp:revision>9</cp:revision>
  <dc:subject/>
  <dc:title/>
</cp:coreProperties>
</file>