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Cs/>
          <w:sz w:val="28"/>
          <w:szCs w:val="28"/>
        </w:rPr>
        <w:t>2012 уч.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, входящей в состав укрупненной группы </w:t>
      </w:r>
      <w:r>
        <w:rPr>
          <w:b/>
          <w:bCs/>
          <w:sz w:val="28"/>
          <w:szCs w:val="28"/>
        </w:rPr>
        <w:t>050100 Педагогическое образ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1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 КГБ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ьяжева Е.В., преподаватель русского языка и литературы КГБ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200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200"/>
        <w:ind w:right="-185" w:hanging="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right="-18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right="-5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, входящей в состав укрупненной группы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50100 Педагогическое образование: 050141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i/>
          <w:i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ая программа учебной дисциплины может быть использова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 изучения русского языка и культуры речи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СПО с учетом естественнонаучного профиля получаемого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меть: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 создавать тексты различных типов речи и с использованием различных функциональных стилей; пользоваться орфоэпическими, толковыми, фразеологическими, этимологическими, синонимическими, словообразовательными словарями, словарём устаревших слов русского языка; находить и исправлять в тексте ошибки, связанные с употреблением лексических и фразеологических единиц, выявлять грамматические ошибки в тексте, редактировать тексты; различать простые и сложные предложения, обособленные обороты, прямую речь и слова автора, цитаты; различать тексты по их принадлежности к функциональным стилям  и типам речи;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вать тексты в устной и письменной форме; различать элементы нормированной и ненормированной речи, владеть нормами русского ударения и произношения, словоупотребления, словообразования, грамматическими нормами, фонетическими средствами речевой выразительности; уметь определять лексическое значение слова, использовать словообразовательные средства в изобразительно-выразительных целях, пользоваться багажом синтаксических средств при создании текстов разных стилей, пользоваться правилами правописания, вариативными и факультативными знаками препинания; анализировать речь с точки зрения её уместности и целесообразности, а также норматив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личия между языком и речью, функции языка, признаки литературного языка, основные компоненты культуры речи, орфоэпические нормы, лексические и фразеологические единицы языка, способы словообразования, самостоятельные и служебные части речи, строение словосочетаний и предложений, правила правописания и постановки знаков препинания, функциональные стили литературного языка, понимать смыслоразличительную роль орфографии и пункту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й учебной нагрузки обучающегося 117 часов, в том числе: обязательной аудиторной учебной нагрузки обучающегося 78 час; самостоятельной работы обучающегося 39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СТРУКТУРА И ПРИМЕРНОЕ СОДЕРЖАНИЕ УЧЕБНОЙ ДИСЦИПЛИНЫ</w:t>
      </w:r>
    </w:p>
    <w:tbl>
      <w:tblPr>
        <w:tblW w:w="9485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48"/>
        <w:gridCol w:w="1837"/>
      </w:tblGrid>
      <w:tr>
        <w:trPr>
          <w:trHeight w:val="466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абораторные раб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е предусмотрено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ктические занятия, в том числе по развитию реч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ые работы, в том числе итогов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текстом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ение планов-конспектов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о словарями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руирование словосочетаний и предлож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8,5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,5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ind w:firstLine="5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исьменной зачётной работы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801" w:firstLine="284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2. Тематический план и содержание учебной дисциплины  </w:t>
      </w:r>
      <w:r>
        <w:rPr>
          <w:rFonts w:cs="Times New Roman CYR"/>
          <w:b/>
          <w:bCs/>
          <w:caps/>
          <w:sz w:val="28"/>
          <w:szCs w:val="28"/>
        </w:rPr>
        <w:t>русский язык и культура реч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ab/>
        <w:tab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452"/>
        <w:gridCol w:w="18"/>
        <w:gridCol w:w="8203"/>
        <w:gridCol w:w="1701"/>
        <w:gridCol w:w="1560"/>
      </w:tblGrid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 язык и речь. Основные единицы языка. Литературный язык и его признаки. Языковая норма и её типы. Понятие культуры речи. Требования, предъявляемые к культуре речи. Словар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Орфоэпические норм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Звук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вук и фонема. Фонетические процессы в области гласных  и согласных звуков. Фонетические средства речевой выразительности: аллитерация и ассонан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Характеристика звуко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оль звукописи в тексте (работа с тексто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Нормы ударения и произ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 CYR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6"/>
                <w:sz w:val="22"/>
                <w:szCs w:val="22"/>
              </w:rPr>
              <w:t xml:space="preserve">Особенности русского ударения (подвижное и неподвижное, свободное, или разноместное). Логическое ударение. Варианты русского  литературного произношения. Произношение заимствованных сл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6"/>
                <w:sz w:val="22"/>
                <w:szCs w:val="22"/>
              </w:rPr>
              <w:t>Фонетический принцип русской орфограф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работы: Упражнения по определению ударения в с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абота с орфоэпическими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Times New Roman CYR"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77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Лексические норм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лово как основная языковая единица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лово в лексической системе языка. Лексическое и грамматическое значения слова.                      Многозначность слова. Прямое и переносное значение сло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Изобразительно-выразительные возможности лекс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3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 CYR"/>
                <w:sz w:val="22"/>
                <w:szCs w:val="22"/>
              </w:rPr>
              <w:t xml:space="preserve">Особые группы слов и их употребление в речи.                                     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ахождение и исправление речев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абота с толковыми словарями по характеристике слова с точки зрения значения, происхождения и употреб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Фразеология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Фразеологизмы и их виды. Отличие фразеологизма от слова. Употребление фразеологизмов в реч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Афоризмы. Пословицы и поговорки русского языка.                       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Нахождение фразеологизмов в тексте, определение их ро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Происхождение и значение слов и фразеологиз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Работа с фразеологическим словар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Нормы словообразования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пособы образования слов в русском язы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Морфологический и неморфологический (семантический) способы образования слов в русском языке. Морфемный состав сло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Правописание приставок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3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Правописание корн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ловообразовательный анализ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Работа со словообразовательным и орфографическим  словар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тилистические возможности слов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собенности словообразования общеупотребительной и профессиональной лекс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тилистический анализ словообразователь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Контрольные работы:</w:t>
            </w:r>
            <w:r>
              <w:rPr>
                <w:rFonts w:cs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/>
                <w:sz w:val="22"/>
                <w:szCs w:val="22"/>
              </w:rPr>
              <w:t>Словарный диктант с грамматическим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Грамматические норм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Именные части речи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 xml:space="preserve">Общее грамматическое значение имён существительных, имён прилагательных, имён числительных, местоимений. Морфологические формы именных частей речи. Правописание именных частей речи.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Морфологический разбор, выявление ошибок в употреблении форм именных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Составление плана-конспекта «Именные части ре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Глагол и его особые форм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Общее грамматическое значение глагола. Морфологические формы глагола. Особенности образование некоторых личных форм глагола. Правописание глагол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собые формы глагола – причастие и деепричастие. Образование причастий и деепричастий. Правописание причастий и деепричас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Употребление глагольных форм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Упражнения на образование и правописание глагольных ф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бщее грамматическое значение наречия. Лексико-грамматические разряды нареч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Образование наречий. Правописание нареч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Употребление нареч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Свободный диктант с грамматическим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лужебные части речи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Отличие служебных частей речи от самостоятельных. Предлог как часть речи. Союз как часть речи. Частица как часть реч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Правописание служебных частей речи.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 xml:space="preserve">Практические занятия: Употребление предлогов в речи.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интаксис словосочетания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ловосочетание как синтаксическая единица. Типы связи слов в словосочетании. Предложное и беспредложное управление в словосочетан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интаксический разбор словосочет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Нахождение и конструирование словосочет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интаксис и пунктуация простого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троение простого предложения. Виды простых предложений по цели высказывания, по интонации. Осложнённые и неосложнённые предло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наки препинания конца предложения. Знаки препинания внутри предло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Конструирование просты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Упражнения на пунктуацию просто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Синтаксис и пунктуация сложного предложения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троение сложного предложения. Союзные сложные предложения: сложносочинённое и сложноподчинённое. Бессоюзные сложные предложения. Сложное синтаксическое цело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наки препинания в сложном предложен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Конструирование сложны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Свободный диктант с грамматическим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Упражнения на постановку знаков препинания в сложном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aps/>
                <w:sz w:val="22"/>
                <w:szCs w:val="22"/>
              </w:rPr>
              <w:t>Стилистические нормы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Функциональные стили литературного языка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Разговорный и книжные (научный, официально-деловой, публицистический и художественный) стили речи: сфера использования, характерные особенности, языковые признаки на лексическом, морфологическом и синтаксическом уровнях. Особенности построения текстов разных стилей.                               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Стилистический разбор текстов разных сти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Анализ индивидуально-авторских стилистически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кст и его при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труктура текста. Функционально-смысловые типы речи: описание, повествование, рассуждение. Способы связи предложений в текст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Практические занятия: Выявление ошибок, нарушающих стилевое единство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амостоятельная работа обучающихся: Определение стиля и типа речи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Деловые бума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одержание учебного материала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История делопроизводства в России. Типы (виды) деловых бумаг: распорядительные, коммерческие, справочно-информационные. Требования, предъявляемые к оформлению деловых бумаг (документов)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деловых бума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Самостоятельная работа обучающихся: Работа со справочной литератур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  <w:t>Публичная речь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1. Ораторское искусство как социальное явление. Особенности публичной речи. Основные этапы подготовки к публичному выступлению. Логико-композиционное построение и словесное оформление ораторской речи. Приёмы управления аудитори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рактические занятия: Работа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--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амостоятельная работа обучающихся: Составление плана-конспекта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 CYR"/>
                <w:b/>
                <w:b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Cs/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276" w:right="820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3. Учебно-методическая литература по русскому языку (учебники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ионный приёмник с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5.  Демонстрационные и раздат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  Печатные пособия. </w:t>
      </w:r>
    </w:p>
    <w:p>
      <w:pPr>
        <w:pStyle w:val="Normal"/>
        <w:tabs>
          <w:tab w:val="clear" w:pos="708"/>
          <w:tab w:val="left" w:pos="884" w:leader="none"/>
          <w:tab w:val="left" w:pos="1800" w:leader="none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</w:tabs>
        <w:spacing w:lineRule="auto" w:line="360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рограммное обеспечение для компьютера.</w:t>
      </w:r>
    </w:p>
    <w:p>
      <w:pPr>
        <w:pStyle w:val="Normal"/>
        <w:tabs>
          <w:tab w:val="clear" w:pos="708"/>
          <w:tab w:val="left" w:pos="884" w:leader="none"/>
          <w:tab w:val="left" w:pos="1800" w:leader="none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</w:tabs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йков В.Д. Интернет от E-MAIL к WWW в примерах. — СПб.: BHV — Санкт-Петербург, 1996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Веселов П.В. Аксиомы делового письма: культура делового общения и официальной переписки. — М.: ИВЦ Маркетинг, 1993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Демидова А.К. Пособие по русскому языку. Научный стиль речи. Оформление научной работы: Уч. пособие. — М.: Рус. Яз., 2007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закевич М.А., Клобукова Л.П., Судиловская О.И. Обучение профессиональному общению: Учебное пособие. — М.: Изд-во МГУ, 1994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Культура русской речи. Учебник для вузов. Под ред. проф. Л.К. Граудиной и проф. Е.Н. Ширяева. — М.: ИРЯ им. В.В. Виноградова, 2007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Культура устной и письменной речи делового человека. Справочник. Практикум. - М.: Флинта. Наука, 1997.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е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Барлас Л.Г. Русский язы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тилистика. Пособие для учителей. — М.: Просвещение, 1978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орисова Н.Н., Купина Н.А., Матвеева Т.В. Основы стилистики, культуры речи и риторики. — Екатеринбург: Уральский государственный университет им. А.М.Горького, 1995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Голуб И.Б., Розенталь Д.Э. Книга о хорошей речи. — М.: ИО ЮНИТИ, 199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 Вопросы нормализации русского языка: Грамматика и варианты. — М.: Наука, 1980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 и др. Мы сохраним тебя, русская речь! — М.: Наука, 1995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Жилина О.А. Деловой документ: специфика языка, стиля и структуры текста. — М.: Билингва, 1999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тунова М.В. Деловое письмо: Что нужно знать составителю. — М.: Дело, 1998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рылова О.А., Максимов Л.Ю, Ширяев Е.Н. Современный русский язык: Теоретический курс. Ч.IV. Синтаксис. Пунктуация. — М.: Изд-во РУДН, 199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Крылова О.А. Функциональные стили языка // Кожин А.Н. и др. Функциональные типы русской речи. — М.: Высшая школа, 198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авлюк Л.В., Воробьев Н.И. Справочник по делопроизводству и основам работы на компьютере. — М. — Санкт-Петербург: Герда, 199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Теоретические основы культуры речи. — М.: Наука, 1980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енюков М.В. Образцы документов по делопроизводству (руководство к составлению). — М.: Приор, 1996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567" w:hanging="567"/>
        <w:jc w:val="both"/>
        <w:rPr/>
      </w:pPr>
      <w:hyperlink r:id="rId2">
        <w:r>
          <w:rPr>
            <w:rStyle w:val="InternetLink1"/>
            <w:rFonts w:eastAsia="Liberation Serif;Arial Unicode MS" w:cs="Times New Roman"/>
            <w:color w:val="000000"/>
            <w:sz w:val="28"/>
            <w:szCs w:val="28"/>
            <w:lang w:val="en-US" w:eastAsia="zh-CN"/>
          </w:rPr>
          <w:t>http://www.edu.ru/</w:t>
        </w:r>
      </w:hyperlink>
      <w:r>
        <w:rPr>
          <w:rStyle w:val="Internetlink"/>
          <w:rFonts w:cs="Times New Roman"/>
          <w:color w:val="000000"/>
          <w:sz w:val="28"/>
          <w:szCs w:val="28"/>
        </w:rPr>
        <w:t xml:space="preserve">  – Российское образование, федеральный порта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rStyle w:val="Internetlink"/>
          <w:rFonts w:cs="Times New Roman"/>
          <w:color w:val="000000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Контроль и оценка результатов  освоения  УЧЕБ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41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4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437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результате изучения учебной дисциплины «Русский язык и культура речи» обучающийся должен: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языка и реч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ысл понятий: речевая ситуация и её компоненты, литературный язык, языковая норма, культура речи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единицы и уровни языка, их признаки и взаимосвязь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эпические, лексические, грамматические, орфографи-ческие и пунктуационные нормы современного русского литера-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ечевого поведения в социально-культурной, учебно-научной, официально-деловой сферах общения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языковые единицы с точки зрения правильности, точности и уместности их употребления;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речевой самоко-                                         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 xml:space="preserve">аудирование и чт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715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устные и письменные монологические и диалогические высказывания различных типов и жанров в учебно-научной (на материале изучаемых дисцип-лин), социально-культурной и деловой сферах общения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-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в практике письма орфографические и пунктуацион-ны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я русского языка как духовной, нравственной и культурной ценности народа: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нтеллектуальных и творческих способностей, навыков самостоятельной деятельности,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коммуника-тивных способностей; развития готовности к речевому взаимо-действию, межличностному и межкультурному общению, сотрудничеств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35" w:leader="none"/>
              </w:tabs>
              <w:autoSpaceDE w:val="false"/>
              <w:spacing w:lineRule="auto" w:line="276"/>
              <w:ind w:left="7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. 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 Стартовая диагностика подготовки обучающихся по курсу русского языка; выявление мотивации к изучению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3. Текущий контроль в фор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фронтальной беседы по изученным темам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монологического высказывания на определённую тему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писания свободных диктантов с грамматическим заданием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полнения работы творческого характера (сочинения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полнения работы с текстом (определить тему, идею, проблему текста, подобрать заголовок, определить стиль и тип речи)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ления плана-конспекта по одному или нескольким источника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тоговая аттестация  в форме письменной контрольной работы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еподаватель КГБОУ СПО «Камчатский педагогический колледж»             Елена Вячеславовна Бьяжева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: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            _________________          _________________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          __________________          __________________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Internet link"/>
    <w:qFormat/>
    <w:rPr>
      <w:rFonts w:eastAsia="Times New Roman" w:cs="Liberation Serif;Arial Unicode MS"/>
      <w:color w:val="0000FF"/>
      <w:u w:val="single"/>
      <w:lang w:val="en-US" w:eastAsia="zh-CN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  <w:lang w:eastAsia="zh-CN"/>
    </w:rPr>
  </w:style>
  <w:style w:type="character" w:styleId="PageNumber">
    <w:name w:val="Page Number"/>
    <w:basedOn w:val="Style13"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1:37:00Z</dcterms:created>
  <dc:creator>Инна</dc:creator>
  <dc:description/>
  <cp:keywords/>
  <dc:language>en-US</dc:language>
  <cp:lastModifiedBy>Инна</cp:lastModifiedBy>
  <dcterms:modified xsi:type="dcterms:W3CDTF">2013-11-23T22:13:00Z</dcterms:modified>
  <cp:revision>16</cp:revision>
  <dc:subject/>
  <dc:title/>
</cp:coreProperties>
</file>