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1 уч.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i/>
        </w:rPr>
        <w:tab/>
      </w: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- СПО), входящим в состав укрупненной группы </w:t>
      </w:r>
      <w:r>
        <w:rPr>
          <w:b/>
          <w:bCs/>
          <w:sz w:val="28"/>
          <w:szCs w:val="28"/>
        </w:rPr>
        <w:t>050100 Педагогическое образова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0146 Преподавание в начальных класс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Организация-разработчик: КГБОУ СПО «Камчат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орисенко Инна Михайловна, преподаватель общественных дисциплин КГОУ СПО «Камчатский педагогический колледж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ного совета №_________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</w:t>
      </w:r>
      <w:r>
        <w:rPr>
          <w:i/>
          <w:sz w:val="28"/>
          <w:szCs w:val="28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-185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4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ям СПО, входящим в состав укрупненной группы </w:t>
      </w:r>
      <w:r>
        <w:rPr>
          <w:b/>
          <w:sz w:val="28"/>
          <w:szCs w:val="28"/>
        </w:rPr>
        <w:t xml:space="preserve">050100 Педагогическое образование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0146 Преподавание в начальных класс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color w:val="FF0000"/>
          <w:sz w:val="20"/>
          <w:szCs w:val="20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 изучения основ философии в учреждениях среднего профессионального образования, реализующих федеральный компонент государственного образовательного стандарта среднего (полного) общего образования в пределах основных профессиональных образовательных программ  СПО с учетом естественнонаучного профиля</w:t>
      </w:r>
      <w:r>
        <w:rPr/>
        <w:t xml:space="preserve"> </w:t>
      </w:r>
      <w:r>
        <w:rPr>
          <w:sz w:val="28"/>
          <w:szCs w:val="28"/>
        </w:rPr>
        <w:t>получаемого  профессионального образования, при подготовке студентов и учителей начальных классов, воспитателей детей дошкольного возраста, учителей физической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40"/>
        <w:jc w:val="both"/>
        <w:rPr>
          <w:b/>
          <w:b/>
          <w:i/>
          <w:i/>
          <w:color w:val="FF0000"/>
          <w:sz w:val="12"/>
          <w:szCs w:val="16"/>
        </w:rPr>
      </w:pPr>
      <w:r>
        <w:rPr>
          <w:b/>
          <w:i/>
          <w:color w:val="FF0000"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Cs/>
          <w:i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наиболее общих проблемах бытия, познания, ценностей, свободы и смысла жизни, как основе формирования культуры гражданина и будущего специал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Cs/>
          <w:i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ые категории и понятия философии; роль философии в жизни человека и общества; основы философского учения о бытии; сущность процесса познания; основы научной, философской и религиозной картин мира; об условиях формирования личности, свободе и ответственности за сохранение жизни, культуры, окружающей среды;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максимальной учебной нагрузки обучающегося 75 часов, в том числе: обязательной аудиторной учебной нагрузки обучающегося 50 часов; самостоятельной работы обучающегося 2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4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е предусмотрено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аудиторная самостоятельная работ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ообщения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лектронных презентац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</w:t>
            </w:r>
            <w:r>
              <w:rPr>
                <w:b/>
                <w:i/>
                <w:iCs/>
                <w:sz w:val="28"/>
                <w:szCs w:val="28"/>
              </w:rPr>
              <w:t xml:space="preserve">контрольной работы    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 ОСНОВЫ ФИЛОСОФИ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ab/>
        <w:tab/>
        <w:tab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9759"/>
        <w:gridCol w:w="1663"/>
        <w:gridCol w:w="1440"/>
      </w:tblGrid>
      <w:tr>
        <w:trPr>
          <w:trHeight w:val="2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, предмет философии. Специфика философского знания и его функции. Структура философского знания. Признаки рациональности философии.  Мировоззрение и его типы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сторические типы философи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философия Древнего Востока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философия Древнего Китая. Пятикнижие. Конфуцианство. Ритуал. Этика. Даосизм. Предфилософия Древней Индии: основные понятия. Веды. Упанишады. Буддизм.</w:t>
            </w:r>
            <w:r>
              <w:rPr>
                <w:color w:val="000000"/>
                <w:sz w:val="22"/>
                <w:szCs w:val="22"/>
                <w:lang w:eastAsia="ar-SA"/>
              </w:rPr>
              <w:t xml:space="preserve"> Образ человека в древневосточной традиц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98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color w:val="000000"/>
                <w:sz w:val="22"/>
                <w:szCs w:val="22"/>
                <w:lang w:eastAsia="ar-SA"/>
              </w:rPr>
              <w:t xml:space="preserve">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Самостоятельная работа обучающихся: Информационные сообщения: «Система экзаменов. Карма. Нирвана. Касты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тичная философия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турфилософские взгляды представителей милетской школы. Философские взгляды Сократа, Платона, Аристотеля. Основные философские направления эпохи эллинизма: кинизм, эпикуреизм, стоицизм, гедонизм, скептицизм.</w:t>
            </w:r>
            <w:r>
              <w:rPr>
                <w:sz w:val="22"/>
                <w:szCs w:val="22"/>
                <w:lang w:eastAsia="ar-SA"/>
              </w:rPr>
              <w:t xml:space="preserve"> Сравнительная характеристика основных философских школ Античност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sz w:val="22"/>
                <w:szCs w:val="22"/>
                <w:lang w:eastAsia="ar-SA"/>
              </w:rPr>
              <w:t xml:space="preserve">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амостоятельная работа обучающихся: Информационные сообщения: «Атомическая теория Демокрита». «Философия чисел Пифагора». «Начала  диалектики Гераклита»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лософия средневековь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ческие предпосылки формирования религиозной философии в условиях средневековой Европы. Соотношение философии и религии. «Философия – служанка богословия»: основные черты средневековой философии. Направления средневековой философской мысли: апологетика, патристика, догматика, схоластика. Учение о Боге. Учение о Душе. Учение о Духе. «Философствование в вере»: Августин Аврелий и Фома Аквински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color w:val="000000"/>
                <w:spacing w:val="-6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амостоятельная работа обучающихся: Эссе на тему: «Роль философской исповеди как литературно-публицистического жанра позднего средневековья»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лософия от эпохи Возрождения до Новейшего времен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уалистическое мировоззрение в эпоху Возрождения. Два центра – Бог и человек. Основные черты философии эпохи Возрождения. Европейский рационализм Нового  времени: Декарт, Лейбниц, Спиноза. Английский сенсуализм: Бэкон, Юм, Локк. Выработка философской теории в </w:t>
            </w:r>
            <w:r>
              <w:rPr>
                <w:bCs/>
                <w:sz w:val="22"/>
                <w:szCs w:val="22"/>
                <w:lang w:val="en-US"/>
              </w:rPr>
              <w:t>XIX</w:t>
            </w:r>
            <w:r>
              <w:rPr>
                <w:bCs/>
                <w:sz w:val="22"/>
                <w:szCs w:val="22"/>
              </w:rPr>
              <w:t xml:space="preserve"> веке: Кант, Гегель, Фихте. Формирование социальной проблематики: Маркс, Конт. Смена ценностных ориентиров в новоевропейской философии: Ницш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амостоятельная работа обучающихся: Анализ истерических источников по проблеме: «Формирование юридического мировоззрения: Макиавелли, Монтескье, Гоббс, Локк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ременная западная философия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посылки формирования современной западной философии. Разнородность философии: формирование основных философских направлений (экзистенциализм, постмодернизм, аналитическая философия, герменевтика, феноменология). Основные тенденции современной западной философской мысли. Новые философские картины мира и стили мышлен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: Создание сообщений, презентаций: Э. Гуссерль, К.Ясперс, О.Марсель. Ж-П. Сартр, М. Хайдеггер, А. Камю. В. Дильтей, Г. Гадамер. Б. Рассел и Л. Витгенштейн. З. Фрейд, К. Юнг, Э. Фромм. Ж. Деррида и Ж. Лиотар (по выбору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философия  19-20 в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Формирование философской мысли в России. «Любомудры». Своеобразие русской философской мысли кон.</w:t>
            </w:r>
            <w:r>
              <w:rPr>
                <w:bCs/>
                <w:sz w:val="22"/>
                <w:szCs w:val="22"/>
                <w:lang w:val="en-US"/>
              </w:rPr>
              <w:t>XIX</w:t>
            </w:r>
            <w:r>
              <w:rPr>
                <w:bCs/>
                <w:sz w:val="22"/>
                <w:szCs w:val="22"/>
              </w:rPr>
              <w:t xml:space="preserve"> - нач. X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 вв. Роль социальной проблематики в русской философской мысли. Л.Н.Толстой: «философия ненасилия». Ф.М.Достоевский: «философия социального дна». Религиозный мистицизм М.А.Булгакова, А.Н.Бердяева. Философия всеединства и соборности В. Соловьёва. Философские взгляды А.Ф. Лосева, Л. Шестова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Контрольные работы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: Конспектирование источника: «Русский космизм. Вернадский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/>
                <w:b/>
                <w:bCs/>
                <w:caps/>
                <w:sz w:val="22"/>
                <w:szCs w:val="22"/>
              </w:rPr>
              <w:t>Главные онтоло-гические категории фило-софи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я быт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илософи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илософский смысл проблемы бытия. Предпосылки формирования категория бытия. Парменидовская интуиция бытия. Категория бытия в разные исторические эпох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: </w:t>
            </w:r>
            <w:r>
              <w:rPr>
                <w:sz w:val="22"/>
                <w:szCs w:val="22"/>
                <w:lang w:eastAsia="ar-SA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я материи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илосо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материи в истории философии. Идеализм и материализм. Структурные уровни организации материи. Атрибуты материи: движение, пространство, время, системность. Свойства материи. Игра «Пальма материи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: не 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caps/>
                <w:sz w:val="22"/>
                <w:szCs w:val="22"/>
              </w:rPr>
              <w:t>Философская проблематика сознания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знание: многообразие по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лософская проблематика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сознания в жизни человека. Типы, формы сознания. Структура сознания. Сознание и самосознание. Фрейд как основоположник  психоанализа. Сознательное и бессознательное в психике и в  поведении человека. Структура бессознательного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: Заполнение сравнительной хронологической таблицы по теме: «</w:t>
            </w:r>
            <w:r>
              <w:rPr>
                <w:sz w:val="22"/>
                <w:szCs w:val="22"/>
              </w:rPr>
              <w:t>Понятие сознания в разные исторические эпохи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Гносеология – важнейший разде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философи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Познание как философская категория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Гносеология – учение о познании. Познание как предмет философского анализа. Многообразие форм и видов познавательной деятельности. Роль практики в процессе познания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Контрольные работы: </w:t>
            </w:r>
            <w:r>
              <w:rPr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rFonts w:cs="Calibri"/>
                <w:bCs/>
                <w:sz w:val="22"/>
                <w:szCs w:val="22"/>
              </w:rPr>
              <w:t>Самостоятельная работа обучающихся: Информационные сообщения: «</w:t>
            </w:r>
            <w:r>
              <w:rPr>
                <w:sz w:val="22"/>
                <w:szCs w:val="22"/>
              </w:rPr>
              <w:t>Методы и функции науки. Значение науки в жизни человека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ое позн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ка: этапы формирования и формы организации. Научное знание, его специфика и структура. </w:t>
            </w:r>
            <w:r>
              <w:rPr>
                <w:bCs/>
                <w:sz w:val="22"/>
                <w:szCs w:val="22"/>
              </w:rPr>
              <w:t>Научное познание: понятие, особенности, структур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стина как гносеологическая категор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Самостоятельная работа обучающихся: Анализ источников по схеме: «</w:t>
            </w:r>
            <w:r>
              <w:rPr>
                <w:sz w:val="22"/>
                <w:szCs w:val="22"/>
              </w:rPr>
              <w:t xml:space="preserve">Ошибки и заблуждения».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ика нау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Этика науки. Сциентизм: понятие, основные положения и представители. Антисциентизм: понятие, основные положения, персоналии. Глобалистика, футуризм и экологический фатализм в мировоззрении современного человек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Самостоятельная работа обучающихся: Информационные сообщения, презентации по теме: «</w:t>
            </w:r>
            <w:r>
              <w:rPr>
                <w:sz w:val="22"/>
                <w:szCs w:val="22"/>
              </w:rPr>
              <w:t>Техника в освоении вещества, энергии, информации. Техника и этика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Философские проблемы личност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бода и ответственность, смерть и бессмертие, поиск человеком смысла жизн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Свобода личности и ответственность. Проблема жизни и смерти в духовном опыте человека. Проблема и поиск человеком бессмерт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rFonts w:cs="Calibri"/>
                <w:bCs/>
                <w:sz w:val="22"/>
                <w:szCs w:val="22"/>
              </w:rPr>
              <w:t>Лабораторные работы: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Практические занятия: Смысл человеческого существован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Контрольные работы: </w:t>
            </w:r>
            <w:r>
              <w:rPr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Самостоятельная работа обучающихся: </w:t>
            </w:r>
            <w:r>
              <w:rPr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Философия культуры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сиология: учение о ценност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Понятие ценности. Учение о ценностях. Мерило ценностей. Чувства, эмоции, воля, вера, сомнение, идеал и цель.</w:t>
            </w:r>
            <w:r>
              <w:rPr>
                <w:sz w:val="22"/>
                <w:szCs w:val="22"/>
              </w:rPr>
              <w:t xml:space="preserve"> Философия права: понятие, история, проблематик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rFonts w:cs="Calibri"/>
                <w:bCs/>
                <w:sz w:val="22"/>
                <w:szCs w:val="22"/>
              </w:rPr>
              <w:t>Лабораторные работы: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Контрольные работы: </w:t>
            </w:r>
            <w:r>
              <w:rPr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Самостоятельная работа обучающихся: Информационные сообщения, презентации по теме: «</w:t>
            </w:r>
            <w:r>
              <w:rPr>
                <w:sz w:val="22"/>
                <w:szCs w:val="22"/>
              </w:rPr>
              <w:t>Философия искусства: понятие, основные черты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>3.1.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социально - гуманитар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лассная доска с набором приспособлений для крепления таб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агнит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/>
      </w:pPr>
      <w:r>
        <w:rPr>
          <w:bCs/>
          <w:sz w:val="28"/>
          <w:szCs w:val="28"/>
        </w:rPr>
        <w:t>3. Учебно-методическая литература по основам философии (учебн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актикумы, дидактические материалы, справочная литератур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/>
      </w:pPr>
      <w:r>
        <w:rPr>
          <w:bCs/>
          <w:sz w:val="28"/>
          <w:szCs w:val="28"/>
        </w:rPr>
        <w:t xml:space="preserve">4. Печатные пособ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таблицы; раздаточные материалы; портреты</w:t>
      </w:r>
      <w:r>
        <w:rPr>
          <w:sz w:val="20"/>
          <w:szCs w:val="20"/>
        </w:rPr>
        <w:t xml:space="preserve"> </w:t>
      </w:r>
      <w:r>
        <w:rPr>
          <w:bCs/>
          <w:sz w:val="28"/>
          <w:szCs w:val="28"/>
        </w:rPr>
        <w:t>выдающихся философ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/>
      </w:pPr>
      <w:r>
        <w:rPr>
          <w:bCs/>
          <w:sz w:val="28"/>
          <w:szCs w:val="28"/>
        </w:rPr>
        <w:t xml:space="preserve">5. Экранно-звуковые средств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идеофиль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рограммное обеспечение для компью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еопроекционная аппаратур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телевизионный приёмник с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-плеер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льтимедийный проекто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утбук (П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студен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лософия: Курс лекции. / Под ред. Радугина А.В. – М.: Альма-матер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хановский В.П. Основы философии: Учебное пособие для средних специальных учебных заведений. – Ростов н/Д: Феникс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ке В.А. Основы философии: Учебник для средних специальных учебных заведений – М.: Логос, 200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елов А.А. Основы философии: Учебное пособие для средних специальных учебных заведений. – М.: «Академия»,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ll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hilos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htm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>/Философия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iplo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esursfil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препода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8"/>
          <w:szCs w:val="28"/>
        </w:rPr>
        <w:t xml:space="preserve">Анишкин В.Г., Шманева Л.В. Великие мыслители: история и основные направления философии в кратком изложении. – Ростов н/Д: Феникс, 2007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8"/>
          <w:szCs w:val="28"/>
        </w:rPr>
        <w:t>Балашов В.Е. Занимательная философия. – М.: Издательско-торговая корпорация «Дашков и К</w:t>
      </w:r>
      <w:r>
        <w:rPr>
          <w:rFonts w:cs="Arial" w:ascii="Arial" w:hAnsi="Arial"/>
          <w:sz w:val="28"/>
          <w:szCs w:val="28"/>
        </w:rPr>
        <w:t>º</w:t>
      </w:r>
      <w:r>
        <w:rPr>
          <w:sz w:val="28"/>
          <w:szCs w:val="28"/>
        </w:rPr>
        <w:t xml:space="preserve">», 200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8"/>
          <w:szCs w:val="28"/>
        </w:rPr>
        <w:t>Кохановский В.П., Матяш Т.П., Яковлев В.П., Жаров Л.В. Основы философии: учебное пособие для сред. спец. учеб. заведений. – Ростов н/Д.: Феникс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8"/>
          <w:szCs w:val="28"/>
        </w:rPr>
        <w:t xml:space="preserve">Краткий философский словарь / Под ред. А.П. Алексеева. – М.: РГ-Пресс, 201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ирбекк Г. История философии: Учебное пособие / Пер. с англ. В.И. Кузнецова. – М.: Гуманитарно-издательский центр Владос, 200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Краткий словарь философских терминов. / Под ред. Канке В.А. – М.: Академия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илософия в схемах и таблицах с комментариями: Учебно-методическое пособие. / Под ред. А.П. Алексеева. – М.: Проспект,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результате изучения учебной дисциплины «Основы философии» обучающийся должен: </w:t>
            </w:r>
          </w:p>
          <w:p>
            <w:pPr>
              <w:pStyle w:val="Normal"/>
              <w:spacing w:lineRule="auto" w:line="276" w:before="120" w:after="0"/>
              <w:ind w:firstLine="432"/>
              <w:jc w:val="both"/>
              <w:rPr/>
            </w:pPr>
            <w:r>
              <w:rPr>
                <w:b/>
                <w:sz w:val="28"/>
                <w:szCs w:val="28"/>
              </w:rPr>
              <w:t>знать/поним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атегории и понятия философ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философии в жизни человека и обще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философского учения о быт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процесса позн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научной, философской и религиозной картин мир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риентироваться в наиболее общих проблемах бытия, познания, ценностей, свободы и смысла жизни, как основе формирования культуры гражданина и будущего специалиста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1</w:t>
            </w:r>
            <w:r>
              <w:rPr>
                <w:bCs/>
                <w:iCs/>
                <w:sz w:val="26"/>
                <w:szCs w:val="26"/>
              </w:rPr>
              <w:t xml:space="preserve">. </w:t>
            </w:r>
            <w:r>
              <w:rPr>
                <w:bCs/>
                <w:iCs/>
                <w:sz w:val="28"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2. Текущий контроль в форме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защиты практических работ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тестирования (задания на различение, классификацию, опознание;  конструктивные типовые задачи);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составление конспекта, плана ответа (развёрнутого);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- домашней работы; 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защиты реферата, информацион-ного сообщения.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sz w:val="28"/>
                <w:szCs w:val="28"/>
              </w:rPr>
              <w:t>3. Итоговая аттестация в форме контрольной работы.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В случае если обучающийся претендует на более высокую отметку - специальный зачёт (проверочная работа с заданиями продуктивного уровня  и анализом текста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  <w:tab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ГБОУ СПО «Камчатский педагогический колледж», преподаватель общественных дисциплин Инна Михайловна Борисенко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spacing w:lineRule="auto" w:line="276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center"/>
        <w:rPr/>
      </w:pP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spacing w:lineRule="auto" w:line="276"/>
        <w:ind w:firstLine="180"/>
        <w:jc w:val="center"/>
        <w:rPr/>
      </w:pPr>
      <w:r>
        <w:rPr/>
      </w:r>
    </w:p>
    <w:p>
      <w:pPr>
        <w:pStyle w:val="Normal"/>
        <w:spacing w:lineRule="auto" w:line="276"/>
        <w:ind w:firstLine="180"/>
        <w:jc w:val="center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center"/>
        <w:rPr/>
      </w:pPr>
      <w:r>
        <w:rPr/>
        <w:t>(место работы)                           (занимаемая должность)             (инициалы, фамилия)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1:37:00Z</dcterms:created>
  <dc:creator>Инна</dc:creator>
  <dc:description/>
  <cp:keywords/>
  <dc:language>en-US</dc:language>
  <cp:lastModifiedBy>Инна</cp:lastModifiedBy>
  <dcterms:modified xsi:type="dcterms:W3CDTF">2013-11-21T11:48:00Z</dcterms:modified>
  <cp:revision>12</cp:revision>
  <dc:subject/>
  <dc:title/>
</cp:coreProperties>
</file>