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1 уч.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i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м в состав укрупненной группы </w:t>
      </w:r>
      <w:r>
        <w:rPr>
          <w:b/>
          <w:bCs/>
          <w:sz w:val="28"/>
          <w:szCs w:val="28"/>
        </w:rPr>
        <w:t>050100 Педагогическое образ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4 Дошкольное образ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рисенко Инна Михайловна, преподаватель общественных дисциплин КГ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</w:t>
      </w:r>
      <w:r>
        <w:rPr>
          <w:b/>
          <w:sz w:val="28"/>
          <w:szCs w:val="28"/>
        </w:rPr>
        <w:t xml:space="preserve">050100 Педагогическое образование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144 Дошко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изучения основ философии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 СПО с учетом естественнонаучного профиля</w:t>
      </w:r>
      <w:r>
        <w:rPr/>
        <w:t xml:space="preserve"> </w:t>
      </w:r>
      <w:r>
        <w:rPr>
          <w:sz w:val="28"/>
          <w:szCs w:val="28"/>
        </w:rPr>
        <w:t>получаемого 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40"/>
        <w:jc w:val="both"/>
        <w:rPr>
          <w:b/>
          <w:b/>
          <w:i/>
          <w:i/>
          <w:color w:val="FF0000"/>
          <w:sz w:val="12"/>
          <w:szCs w:val="16"/>
        </w:rPr>
      </w:pPr>
      <w:r>
        <w:rPr>
          <w:b/>
          <w:i/>
          <w:color w:val="FF0000"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; роль философии в жизни человека и общества; основы философского учения о бытии; сущность процесса познания; основы научной, философской и религиозной картин мира; об условиях формирования личности, свободе и ответственности за сохранение жизни, культуры, окружающей среды;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75 часов, в том числе: обязательной аудиторной учебной нагрузки обучающегося 50 часов; самостоятельной работы обучающегося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4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 предусмотрено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ообщен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ых презен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b/>
                <w:i/>
                <w:iCs/>
                <w:sz w:val="28"/>
                <w:szCs w:val="28"/>
              </w:rPr>
              <w:t xml:space="preserve">контрольной работы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 ОСНОВЫ ФИЛОСОФ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759"/>
        <w:gridCol w:w="1663"/>
        <w:gridCol w:w="1440"/>
      </w:tblGrid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, предмет философии. Специфика философского знания и его функции. Структура философского знания. Признаки рациональности философии.  Мировоззрение и его тип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торические типы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философия Древнего Восто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философия Древнего Китая. Пятикнижие. Конфуцианство. Ритуал. Этика. Даосизм. Предфилософия Древней Индии: основные понятия. Веды. Упанишады. Буддизм.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Образ человека в древневосточной трад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Самостоятельная работа обучающихся: Информационные сообщения: «Система экзаменов. Карма. Нирвана. Кас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ич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урфилософские взгляды представителей милетской школы. Философские взгляды Сократа, Платона, Аристотеля. Основные философские направления эпохи эллинизма: кинизм, эпикуреизм, стоицизм, гедонизм, скептицизм.</w:t>
            </w:r>
            <w:r>
              <w:rPr>
                <w:sz w:val="22"/>
                <w:szCs w:val="22"/>
                <w:lang w:eastAsia="ar-SA"/>
              </w:rPr>
              <w:t xml:space="preserve"> Сравнительная характеристика основных философских школ Антич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sz w:val="22"/>
                <w:szCs w:val="22"/>
                <w:lang w:eastAsia="ar-SA"/>
              </w:rPr>
              <w:t xml:space="preserve">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Информационные сообщения: «Атомическая теория Демокрита». «Философия чисел Пифагора». «Начала  диалектики Гераклита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софия средневековь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ческие предпосылки формирования религиозной философии в условиях средневековой Европы. Соотношение философии и религии. «Философия – служанка богословия»: основные черты средневековой философии. Направления средневековой философской мысли: апологетика, патристика, догматика, схоластика. Учение о Боге. Учение о Душе. Учение о Духе. «Философствование в вере»: Августин Аврелий и Фома Аквинск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Эссе на тему: «Роль философской исповеди как литературно-публицистического жанра позднего средневековья»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софия от эпохи Возрождения до Новейшего време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уалистическое мировоззрение в эпоху Возрождения. Два центра – Бог и человек. Основные черты философии эпохи Возрождения. Европейский рационализм Нового  времени: Декарт, Лейбниц, Спиноза. Английский сенсуализм: Бэкон, Юм, Локк. Выработка философской теории 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е: Кант, Гегель, Фихте. Формирование социальной проблематики: Маркс, Конт. Смена ценностных ориентиров в новоевропейской философии: Ницш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Анализ истерических источников по проблеме: «Формирование юридического мировоззрения: Макиавелли, Монтескье, Гоббс, Лок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ая западная философ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осылки формирования современной западной философии. Разнородность философии: формирование основных философских направлений (экзистенциализм, постмодернизм, аналитическая философия, герменевтика, феноменология). Основные тенденции современной западной философской мысли. Новые философские картины мира и стили мышл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Создание сообщений, презентаций: Э. Гуссерль, К.Ясперс, О.Марсель. Ж-П. Сартр, М. Хайдеггер, А. Камю. В. Дильтей, Г. Гадамер. Б. Рассел и Л. Витгенштейн. З. Фрейд, К. Юнг, Э. Фромм. Ж. Деррида и Ж. Лиотар (по выбору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философия  19-20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философской мысли в России. «Любомудры». Своеобразие русской философской мысли кон.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- нач. X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 вв. Роль социальной проблематики в русской философской мысли. Л.Н.Толстой: «философия ненасилия». Ф.М.Достоевский: «философия социального дна». Религиозный мистицизм М.А.Булгакова, А.Н.Бердяева. Философия всеединства и соборности В. Соловьёва. Философские взгляды А.Ф. Лосева, Л. Шестов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Контрольные рабо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Конспектирование источника: «Русский космизм. Вернадский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Главные онтоло-гические категории фило-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быт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илософский смысл проблемы бытия. Предпосылки формирования категория бытия. Парменидовская интуиция бытия. Категория бытия в разные исторические эпох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sz w:val="22"/>
                <w:szCs w:val="22"/>
                <w:lang w:eastAsia="ar-SA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матер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материи в истории философии. Идеализм и материализм. Структурные уровни организации материи. Атрибуты материи: движение, пространство, время, системность. Свойства материи. Игра «Пальма матери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не 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  <w:t>Философская проблематика сознан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нание: многообразие по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лософская проблематик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сознания в жизни человека. Типы, формы сознания. Структура сознания. Сознание и самосознание. Фрейд как основоположник  психоанализа. Сознательное и бессознательное в психике и в  поведении человека. Структура бессознательног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: Заполнение сравнительной хронологической таблицы по теме: «</w:t>
            </w:r>
            <w:r>
              <w:rPr>
                <w:sz w:val="22"/>
                <w:szCs w:val="22"/>
              </w:rPr>
              <w:t>Понятие сознания в разные исторические эпохи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Гносеология – важнейший раз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Познание как философская категория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носеология – учение о познании. Познание как предмет философского анализа. Многообразие форм и видов познавательной деятельности. Роль практики в процессе познани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: «</w:t>
            </w:r>
            <w:r>
              <w:rPr>
                <w:sz w:val="22"/>
                <w:szCs w:val="22"/>
              </w:rPr>
              <w:t>Методы и функции науки. Значение науки в жизни челове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е позн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: этапы формирования и формы организации. Научное знание, его специфика и структура. </w:t>
            </w:r>
            <w:r>
              <w:rPr>
                <w:bCs/>
                <w:sz w:val="22"/>
                <w:szCs w:val="22"/>
              </w:rPr>
              <w:t>Научное познание: понятие, особенности, структу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ина как гносеологическая категор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Анализ источников по схеме: «</w:t>
            </w:r>
            <w:r>
              <w:rPr>
                <w:sz w:val="22"/>
                <w:szCs w:val="22"/>
              </w:rPr>
              <w:t xml:space="preserve">Ошибки и заблуждения».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 нау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Этика науки. Сциентизм: понятие, основные положения и представители. Антисциентизм: понятие, основные положения, персоналии. Глобалистика, футуризм и экологический фатализм в мировоззрении современного челове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Контрольные работы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Техника в освоении вещества, энергии, информации. Техника и этик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Философские проблемы личност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а и ответственность, смерть и бессмертие, поиск человеком смысла жизни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вобода личности и ответственность. Проблема жизни и смерти в духовном опыте человека. Проблема и поиск человеком бессмерт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Смысл человеческого существова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илософия культуры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иология: учение о ценностях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онятие ценности. Учение о ценностях. Мерило ценностей. Чувства, эмоции, воля, вера, сомнение, идеал и цель.</w:t>
            </w:r>
            <w:r>
              <w:rPr>
                <w:sz w:val="22"/>
                <w:szCs w:val="22"/>
              </w:rPr>
              <w:t xml:space="preserve"> Философия права: понятие, история, проблемати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bCs/>
                <w:sz w:val="22"/>
                <w:szCs w:val="22"/>
              </w:rPr>
              <w:t>Лабораторные работы: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Практические занятия: 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Контрольные работы: </w:t>
            </w:r>
            <w:r>
              <w:rPr>
                <w:bCs/>
                <w:sz w:val="22"/>
                <w:szCs w:val="22"/>
              </w:rPr>
              <w:t>не предусмотре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Самостоятельная работа обучающихся: Информационные сообщения, презентации по теме: «</w:t>
            </w:r>
            <w:r>
              <w:rPr>
                <w:sz w:val="22"/>
                <w:szCs w:val="22"/>
              </w:rPr>
              <w:t>Философия искусства: понятие, основные черты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993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социально - гуманитар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>3. Учебно-методическая литература по основам философии (учеб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актикумы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4. Печат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; раздаточные материалы; портреты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выдающихся филосо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5. Экранно-звуковые средст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ограммное обеспечение для 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проекционная аппарату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левизионный приёмник с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ия: Курс лекции. / Под ред. Радугина А.В. – М.: Альма-матер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хановский В.П. Основы философии: Учебное пособие для средних специальных учебных заведений. – Ростов н/Д: Феник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ке В.А. Основы философии: Учебник для средних специальных учебных заведений – М.: Логос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елов А.А. Основы философии: Учебное пособие для средних специальных учебных заведений. – М.: «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hilos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Философия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pl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ursfil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Анишкин В.Г., Шманева Л.В. Великие мыслители: история и основные направления философии в кратком изложении. – Ростов н/Д: Феникс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 xml:space="preserve">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Кохановский В.П., Матяш Т.П., Яковлев В.П., Жаров Л.В. Основы философии: учебное пособие для сред. спец. учеб. заведений. – Ростов н/Д.: Феникс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 xml:space="preserve">Краткий философский словарь / Под ред. А.П. Алексеева. – М.: РГ-Пресс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рбекк Г. История философии: Учебное пособие / Пер. с англ. В.И. Кузнецова. – М.: Гуманитарно-издательский центр Владос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ткий словарь философских терминов. / Под ред. Канке В.А. – М.: Академия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лософия в схемах и таблицах с комментариями: Учебно-методическое пособие. / Под ред. А.П. Алексеева. – М.: Проспект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езультате изучения учебной дисциплины «Основы философии» обучающийся должен: </w:t>
            </w:r>
          </w:p>
          <w:p>
            <w:pPr>
              <w:pStyle w:val="Normal"/>
              <w:spacing w:lineRule="auto" w:line="276" w:before="120" w:after="0"/>
              <w:ind w:firstLine="432"/>
              <w:jc w:val="both"/>
              <w:rPr/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иентироваться в наиболее общих проблемах бытия, познания, ценностей, свободы и смысла жизни, как основе формирования культуры гражданина и будущего специалист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6"/>
                <w:szCs w:val="26"/>
              </w:rPr>
              <w:t xml:space="preserve">. </w:t>
            </w:r>
            <w:r>
              <w:rPr>
                <w:bCs/>
                <w:i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2. Текущий контроль в фор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практических работ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тестирования (задания на различение, классификацию, опознание;  конструктивные типовые задачи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составление конспекта, плана ответа (развёрнутого);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домашней работы; 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защиты реферата, информацион-ного сообщения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3. Итоговая аттестация в форме контрольной работы.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 случае если обучающийся претендует на более высокую отметку - специальный зачёт (проверочная работа с заданиями продуктивного уровня  и анализом текста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ГБОУ СПО «Камчатский педагогический колледж», преподаватель общественных дисциплин Инна Михайловна Борисенк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spacing w:lineRule="auto" w:line="276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276"/>
        <w:ind w:firstLine="180"/>
        <w:jc w:val="center"/>
        <w:rPr/>
      </w:pPr>
      <w:r>
        <w:rPr/>
      </w:r>
    </w:p>
    <w:p>
      <w:pPr>
        <w:pStyle w:val="Normal"/>
        <w:spacing w:lineRule="auto" w:line="276"/>
        <w:ind w:firstLine="180"/>
        <w:jc w:val="center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center"/>
        <w:rPr/>
      </w:pP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spacing w:lineRule="auto" w:line="276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37:00Z</dcterms:created>
  <dc:creator>Инна</dc:creator>
  <dc:description/>
  <cp:keywords/>
  <dc:language>en-US</dc:language>
  <cp:lastModifiedBy>Инна</cp:lastModifiedBy>
  <dcterms:modified xsi:type="dcterms:W3CDTF">2013-11-21T11:52:00Z</dcterms:modified>
  <cp:revision>12</cp:revision>
  <dc:subject/>
  <dc:title/>
</cp:coreProperties>
</file>