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усский язык и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- СПО), входящим в состав укрупненной группы </w:t>
      </w:r>
      <w:r>
        <w:rPr>
          <w:b/>
          <w:bCs/>
          <w:sz w:val="28"/>
          <w:szCs w:val="28"/>
        </w:rPr>
        <w:t>050100 Педагогическое образов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50146 Преподавание в начальных классах,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050144 Дошкольное образование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Организация-разработчик: КГБОУ СПО «Камчат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ьяжева Е.В., преподаватель русского языка и литературы КГБОУ СПО «Камчатский педагогически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</w:t>
      </w:r>
      <w:r>
        <w:rPr>
          <w:i/>
          <w:sz w:val="28"/>
          <w:szCs w:val="2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right="-185" w:hanging="0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right="-18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right="-5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ям СПО, входящих в состав укрупненной группы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050100 Педагогическое образование: 050146 Преподавание в начальных классах, 050144 Дошкольное образование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i/>
          <w:i/>
          <w:i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ая программа учебной дисциплины может быть использован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 изучения русского языка и культуры речи в учреждениях среднего профессионального образования, реализующих федеральный компонент государственного образовательного стандарта среднего (полного) общего образования в пределах основных профессиональных образовательных программ СПО с учетом естественнонаучного профиля получаемого профессионального образования, при подготовке студентов и учителей начальных классов, воспитателей детей дошкольного возраста, учителей физической куль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right="-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уметь: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 создавать тексты различных типов речи и с использованием различных функциональных стилей; пользоваться орфоэпическими, толковыми, фразеологическими, этимологическими, синонимическими, словообразовательными словарями, словарём устаревших слов русского языка; находить и исправлять в тексте ошибки, связанные с употреблением лексических и фразеологических единиц, выявлять грамматические ошибки в тексте, редактировать тексты; различать простые и сложные предложения, обособленные обороты, прямую речь и слова автора, цитаты; различать тексты по их принадлежности к функциональным стилям  и типам речи;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здавать тексты в устной и письменной форме; различать элементы нормированной и ненормированной речи, владеть нормами русского ударения и произношения, словоупотребления, словообразования, грамматическими нормами, фонетическими средствами речевой выразительности; уметь определять лексическое значение слова, использовать словообразовательные средства в изобразительно-выразительных целях, пользоваться багажом синтаксических средств при создании текстов разных стилей, пользоваться правилами правописания, вариативными и факультативными знаками препинания; анализировать речь с точки зрения её уместности и целесообразности, а также нормативно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личия между языком и речью, функции языка, признаки литературного языка, основные компоненты культуры речи, орфоэпические нормы, лексические и фразеологические единицы языка, способы словообразования, самостоятельные и служебные части речи, строение словосочетаний и предложений, правила правописания и постановки знаков препинания, функциональные стили литературного языка, понимать смыслоразличительную роль орфографии и пункту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ой учебной нагрузки обучающегося 76 часов, в том числе: обязательной аудиторной учебной нагрузки обучающегося 51 час; самостоятельной работы обучающегося 25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СТРУКТУРА И ПРИМЕРНОЕ СОДЕРЖАНИЕ УЧЕБНОЙ ДИСЦИПЛИНЫ</w:t>
      </w:r>
    </w:p>
    <w:tbl>
      <w:tblPr>
        <w:tblW w:w="9485" w:type="dxa"/>
        <w:jc w:val="left"/>
        <w:tblInd w:w="-1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06"/>
        <w:gridCol w:w="1979"/>
      </w:tblGrid>
      <w:tr>
        <w:trPr>
          <w:trHeight w:val="46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лабораторные рабо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Не предусмотрено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актические занятия, в том числе по развитию реч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ные работы, в том числе итого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с тексто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ставление планов-конспект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со словарям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ение упражнени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руирование словосочетаний и предлож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,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6,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исьменной зачётной работы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801" w:firstLine="284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2.2. Тематический план и содержание учебной дисциплины  </w:t>
      </w:r>
      <w:r>
        <w:rPr>
          <w:rFonts w:cs="Times New Roman CYR"/>
          <w:b/>
          <w:bCs/>
          <w:caps/>
          <w:sz w:val="28"/>
          <w:szCs w:val="28"/>
        </w:rPr>
        <w:t>русский язык и культура реч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firstLine="284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ab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452"/>
        <w:gridCol w:w="8661"/>
        <w:gridCol w:w="1738"/>
        <w:gridCol w:w="1366"/>
      </w:tblGrid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 язык и речь. Основные единицы языка. Литературный язык и его признаки. Языковая норма и её типы. Понятие культуры речи. Требования, предъявляемые к культуре речи. Словари русского язык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  <w:t>Орфоэпические нормы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Звук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Звук и фонема. Фонетические процессы в области гласных  и согласных звуков. Фонетические средства речевой выразительности: аллитерация и ассонанс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Характеристика звуков реч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Роль звукописи в тексте (работа с тексто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Нормы ударения и произношения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90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 CYR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 CYR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6"/>
                <w:sz w:val="22"/>
                <w:szCs w:val="22"/>
              </w:rPr>
              <w:t xml:space="preserve">Особенности русского ударения (подвижное и неподвижное, свободное, или разноместное). Логическое ударение. Варианты русского  литературного произношения. Произношение заимствованных слов.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 CYR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6"/>
                <w:sz w:val="22"/>
                <w:szCs w:val="22"/>
              </w:rPr>
              <w:t>Фонетический принцип русской орфографии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работы: Упражнения по определению ударения в слове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Работа с орфоэпическими словар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  <w:t>Лексические нормы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cs="Times New Roman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лово как основная языковая един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 CYR"/>
                <w:sz w:val="22"/>
                <w:szCs w:val="22"/>
              </w:rPr>
              <w:t>Слово в лексической системе языка. Лексическое и грамматическое значения слова.                      Многозначность слова. Прямое и переносное значение слова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Изобразительно-выразительные возможности лексики.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3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Особые группы слов и их употребление в речи.                                                     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Нахождение и исправление речевых ошибок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Работа с толковыми словарями по характеристике слова с точки зрения значения, происхождения и употребле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Фразеология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Фразеологизмы и их виды. Отличие фразеологизма от слова. Употребление фразеологизмов в речи.                         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Афоризмы. Пословицы и поговорки русского языка.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Нахождение фразеологизмов в тексте, определение их рол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Происхождение и значение слов и фразеологизмо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Работа с фразеологическим словарё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  <w:t>Нормы словообразования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cs="Times New Roman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пособы образования слов в русском язы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Морфологический и неморфологический (семантический) способы образования слов                       в русском языке. Морфемный состав слова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Правописание приставок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3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Правописание корней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Словообразовательный анализ сло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Работа со словообразовательным и орфографическим  словарё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тилистические возможности слов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Особенности словообразования общеупотребительной и профессиональной лексики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Стилистический анализ словообразовательных средст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>Контрольные работы:</w:t>
            </w:r>
            <w:r>
              <w:rPr>
                <w:rFonts w:cs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/>
                <w:sz w:val="22"/>
                <w:szCs w:val="22"/>
              </w:rPr>
              <w:t>Словарный диктант с грамматическим задание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Выполнение упражнений на изученные орфограмм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  <w:t>Грамматические нормы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cs="Times New Roman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Именные части речи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Общее грамматическое значение имён существительных, имён прилагательных, имён числительных, местоимений. Морфологические формы именных частей речи. Правописание именных частей речи.              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Морфологический разбор, выявление ошибок в употреблении форм именных частей реч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Составление плана-конспекта «Именные части речи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Глагол и его особые формы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Общее грамматическое значение глагола. Морфологические формы глагола. Особенности образование некоторых личных форм глагола. Правописание глаголов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Особые формы глагола – причастие и деепричастие. Образование причастий и деепричастий. Правописание причастий и деепричастий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Употребление глагольных форм в реч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Упражнения на образование и правописание глагольных фор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Нареч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Общее грамматическое значение наречия. Лексико-грамматические разряды наречий.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Образование наречий. Правописание наречий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Употребление наречий в реч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Выполнение упражнений на изученные орфограмм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лужебные части речи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Отличие служебных частей речи от самостоятельных. Предлог как часть речи. Союз как часть речи. Частица как часть речи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Правописание служебных частей речи.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Лабораторные работы: не предусмотрено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Практические занятия: Употребление предлогов в речи.                                                                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Выполнение упражнений на изученные орфограмм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интаксис словосочетания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ловосочетание как синтаксическая единица. Типы связи слов в словосочетании. Предложное и беспредложное управление в словосочетании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Нахождение и конструирование словосочетаний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интаксис и пунктуация простого предложения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9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троение простого предложения. Виды простых предложений по цели высказывания, по интонации. Осложнённые и неосложнённые предложения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Знаки препинания конца предложения. Знаки препинания внутри предложения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Конструирование простых предложений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Упражнения на пунктуацию простого предложе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интаксис и пунктуация сложного предложения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троение сложного предложения. Союзные сложные предложения: сложносочинённое и сложноподчинённое. Бессоюзные сложные предложения. Сложное синтаксическое целое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Знаки препинания в сложном предложении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Свободный диктант с грамматическим задание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Упражнения на постановку знаков препинания в сложном предложени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  <w:t>Стилистические нормы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Функциональные стили литературн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Разговорный и книжные (научный, официально-деловой, публицистический и художественный) стили речи: сфера использования, характерные особенности, языковые признаки на лексическом, морфологическом и синтаксическом уровнях. Особенности построения текстов разных стилей.                                               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Стилистический разбор текстов разных стилей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Анализ индивидуально-авторских стилистических средст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5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кст и его при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труктура текста. Функционально-смысловые типы речи: описание, повествование, рассуждение. Способы связи предложений в тексте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Практические занятия: Выявление ошибок, нарушающих стилевое единство текста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амостоятельная работа обучающихся: Определение стиля и типа речи текста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Деловые бумаги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История делопроизводства в России. Типы (виды) деловых бумаг: распорядительные, коммерческие, справочно-информационные. Требования, предъявляемые к оформлению деловых бумаг (документов)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деловых бумаг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амостоятельная работа обучающихся: Работа со справочной литературой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5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Публичная реч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1. 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Ораторское искусство как социальное явление. Особенности публичной речи. Основные этапы подготовки к публичному выступлению. Логико-композиционное построение и словесное оформление ораторской речи. Приёмы управления аудиторией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Составление плана-конспекта публичного выступле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Всего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Times New Roman CYR"/>
                <w:b/>
                <w:b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iCs/>
                <w:sz w:val="22"/>
                <w:szCs w:val="22"/>
              </w:rPr>
              <w:t>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Times New Roman CYR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Times New Roman CYR"/>
          <w:b/>
          <w:b/>
          <w:sz w:val="22"/>
          <w:szCs w:val="22"/>
        </w:rPr>
      </w:pPr>
      <w:r>
        <w:rPr>
          <w:rFonts w:cs="Times New Roman CYR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276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cs="Times New Roman CYR"/>
          <w:b/>
          <w:b/>
          <w:sz w:val="22"/>
          <w:szCs w:val="22"/>
        </w:rPr>
      </w:pPr>
      <w:r>
        <w:rPr>
          <w:rFonts w:cs="Times New Roman CYR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русск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лассная доска с набором приспособлений для крепления таб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агнит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3. Учебно-методическая литература по русскому языку (учебники, дидактические материалы, справочная литерату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визионный приёмник с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плеер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оутбук (ПК)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5.  Демонстрационные и раздаточ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  Печатные пособия. </w:t>
      </w:r>
    </w:p>
    <w:p>
      <w:pPr>
        <w:pStyle w:val="Normal"/>
        <w:tabs>
          <w:tab w:val="clear" w:pos="708"/>
          <w:tab w:val="left" w:pos="884" w:leader="none"/>
          <w:tab w:val="left" w:pos="1800" w:leader="none"/>
          <w:tab w:val="left" w:pos="2716" w:leader="none"/>
          <w:tab w:val="left" w:pos="3632" w:leader="none"/>
          <w:tab w:val="left" w:pos="4548" w:leader="none"/>
          <w:tab w:val="left" w:pos="5464" w:leader="none"/>
          <w:tab w:val="left" w:pos="6380" w:leader="none"/>
          <w:tab w:val="left" w:pos="7296" w:leader="none"/>
          <w:tab w:val="left" w:pos="8212" w:leader="none"/>
          <w:tab w:val="left" w:pos="9128" w:leader="none"/>
          <w:tab w:val="left" w:pos="10044" w:leader="none"/>
          <w:tab w:val="left" w:pos="10960" w:leader="none"/>
          <w:tab w:val="left" w:pos="11876" w:leader="none"/>
          <w:tab w:val="left" w:pos="12792" w:leader="none"/>
          <w:tab w:val="left" w:pos="13708" w:leader="none"/>
          <w:tab w:val="left" w:pos="14624" w:leader="none"/>
        </w:tabs>
        <w:spacing w:lineRule="auto" w:line="360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рограммное обеспечение для компьютера.</w:t>
      </w:r>
    </w:p>
    <w:p>
      <w:pPr>
        <w:pStyle w:val="Normal"/>
        <w:tabs>
          <w:tab w:val="clear" w:pos="708"/>
          <w:tab w:val="left" w:pos="884" w:leader="none"/>
          <w:tab w:val="left" w:pos="1800" w:leader="none"/>
          <w:tab w:val="left" w:pos="2716" w:leader="none"/>
          <w:tab w:val="left" w:pos="3632" w:leader="none"/>
          <w:tab w:val="left" w:pos="4548" w:leader="none"/>
          <w:tab w:val="left" w:pos="5464" w:leader="none"/>
          <w:tab w:val="left" w:pos="6380" w:leader="none"/>
          <w:tab w:val="left" w:pos="7296" w:leader="none"/>
          <w:tab w:val="left" w:pos="8212" w:leader="none"/>
          <w:tab w:val="left" w:pos="9128" w:leader="none"/>
          <w:tab w:val="left" w:pos="10044" w:leader="none"/>
          <w:tab w:val="left" w:pos="10960" w:leader="none"/>
          <w:tab w:val="left" w:pos="11876" w:leader="none"/>
          <w:tab w:val="left" w:pos="12792" w:leader="none"/>
          <w:tab w:val="left" w:pos="13708" w:leader="none"/>
          <w:tab w:val="left" w:pos="14624" w:leader="none"/>
        </w:tabs>
        <w:spacing w:lineRule="auto" w:line="276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йков В.Д. Интернет от E-MAIL к WWW в примерах. — СПб.: BHV — Санкт-Петербург, 1996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567" w:hanging="567"/>
        <w:jc w:val="both"/>
        <w:rPr/>
      </w:pPr>
      <w:r>
        <w:rPr>
          <w:sz w:val="28"/>
          <w:szCs w:val="28"/>
        </w:rPr>
        <w:t>Веселов П.В. Аксиомы делового письма: культура делового общения и официальной переписки. — М.: ИВЦ Маркетинг, 1993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567" w:hanging="567"/>
        <w:jc w:val="both"/>
        <w:rPr/>
      </w:pPr>
      <w:r>
        <w:rPr>
          <w:sz w:val="28"/>
          <w:szCs w:val="28"/>
        </w:rPr>
        <w:t>Демидова А.К. Пособие по русскому языку. Научный стиль речи. Оформление научной работы: Уч. пособие. — М.: Рус. Яз., 200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закевич М.А., Клобукова Л.П., Судиловская О.И. Обучение профессиональному общению: Учебное пособие. — М.: Изд-во МГУ, 1994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567" w:hanging="567"/>
        <w:jc w:val="both"/>
        <w:rPr/>
      </w:pPr>
      <w:r>
        <w:rPr>
          <w:sz w:val="28"/>
          <w:szCs w:val="28"/>
        </w:rPr>
        <w:t>Культура русской речи. Учебник для вузов. Под ред. проф. Л.К. Граудиной и проф. Е.Н. Ширяева. — М.: ИРЯ им. В.В. Виноградова, 200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устной и письменной речи делового человека. Справочник. Практикум. - М.: Флинта. Наука, 1997.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еподавателей:</w:t>
      </w:r>
    </w:p>
    <w:p>
      <w:pPr>
        <w:pStyle w:val="Normal"/>
        <w:spacing w:lineRule="auto" w:line="276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/>
      </w:pPr>
      <w:r>
        <w:rPr>
          <w:sz w:val="28"/>
          <w:szCs w:val="28"/>
        </w:rPr>
        <w:t>Барлас Л.Г. Русский язык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тилистика. Пособие для учителей. — М.: Просвещение, 1978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орисова Н.Н., Купина Н.А., Матвеева Т.В. Основы стилистики, культуры речи и риторики. — Екатеринбург: Уральский государственный университет им. А.М.Горького, 1995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/>
      </w:pPr>
      <w:r>
        <w:rPr>
          <w:sz w:val="28"/>
          <w:szCs w:val="28"/>
        </w:rPr>
        <w:t>Голуб И.Б., Розенталь Д.Э. Книга о хорошей речи. — М.: ИО ЮНИТИ, 1997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аудина Л.К. Вопросы нормализации русского языка: Грамматика и варианты. — М.: Наука, 1980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аудина Л.К. и др. Мы сохраним тебя, русская речь! — М.: Наука, 1995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Жилина О.А. Деловой документ: специфика языка, стиля и структуры текста. — М.: Билингва, 1999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лтунова М.В. Деловое письмо: Что нужно знать составителю. — М.: Дело, 1998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рылова О.А., Максимов Л.Ю, Ширяев Е.Н. Современный русский язык: Теоретический курс. Ч.IV. Синтаксис. Пунктуация. — М.: Изд-во РУДН, 1997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/>
      </w:pPr>
      <w:r>
        <w:rPr>
          <w:sz w:val="28"/>
          <w:szCs w:val="28"/>
        </w:rPr>
        <w:t>Крылова О.А. Функциональные стили языка // Кожин А.Н. и др. Функциональные типы русской речи. — М.: Высшая школа, 1982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авлюк Л.В., Воробьев Н.И. Справочник по делопроизводству и основам работы на компьютере. — М. — Санкт-Петербург: Герда, 1997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кворцов Л.И. Теоретические основы культуры речи. — М.: Наука, 1980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енюков М.В. Образцы документов по делопроизводству (руководство к составлению). — М.: Приор, 1996.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567" w:hanging="567"/>
        <w:jc w:val="both"/>
        <w:rPr>
          <w:sz w:val="28"/>
          <w:szCs w:val="28"/>
          <w:u w:val="single"/>
          <w:lang w:val="en-US" w:eastAsia="zh-CN"/>
        </w:rPr>
      </w:pPr>
      <w:hyperlink r:id="rId2">
        <w:r>
          <w:rPr>
            <w:rStyle w:val="InternetLink1"/>
            <w:rFonts w:eastAsia="Liberation Serif;Arial Unicode MS" w:cs="Times New Roman"/>
            <w:color w:val="000000"/>
            <w:sz w:val="28"/>
            <w:szCs w:val="28"/>
            <w:lang w:val="en-US" w:eastAsia="zh-CN"/>
          </w:rPr>
          <w:t>http://www.edu.ru/</w:t>
        </w:r>
      </w:hyperlink>
      <w:r>
        <w:rPr>
          <w:rStyle w:val="Internetlink"/>
          <w:rFonts w:cs="Times New Roman"/>
          <w:color w:val="000000"/>
          <w:sz w:val="28"/>
          <w:szCs w:val="28"/>
        </w:rPr>
        <w:t xml:space="preserve">  – Российское образование, федеральный порта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Контроль и оценка результатов  освоения  УЧЕБН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rPr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41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результате изучения учебной дисциплины «Русский язык и культура речи» обучающийся должен: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языка и реч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ысл понятий: речевая ситуация и её компоненты, литературный язык, языковая норма, культура реч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единицы и уровни языка, их признаки и взаимосвязь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фоэпические, лексические, грамматические, орфографи-ческие и пунктуационные нормы современного русского литера-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речевого поведения в социально-культурной, учебно-научной, официально-деловой сферах общения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языковые единицы с точки зрения правильности, точности и уместности их употребления;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речевой самоко-                                         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 xml:space="preserve">аудирование и чтени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715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говорение и письмо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вать устные и письменные монологические и диалогические высказывания различных типов и жанров в учебно-научной (на материале изучаемых дисцип-лин), социально-культурной и деловой сферах общения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в практике речевого общения основные орфоэпичес-кие, лексические, грамматические нормы современного русского литера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в практике письма орфографические и пунктуацион-ные нормы современного русского литера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нормы речевого поведения в различных сферах и ситуациях общения, в том числе при обсуждении дискуссионных проблем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основные приемы информационной переработки устного и письменного текст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35" w:leader="none"/>
              </w:tabs>
              <w:autoSpaceDE w:val="false"/>
              <w:spacing w:lineRule="auto" w:line="276"/>
              <w:ind w:left="73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я русского языка как духовной, нравственной и культурной ценности народа: приобщения к ценностям национальной и мировой культур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35" w:leader="none"/>
              </w:tabs>
              <w:autoSpaceDE w:val="false"/>
              <w:spacing w:lineRule="auto" w:line="276"/>
              <w:ind w:left="73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интеллектуальных и творческих способностей, навыков самостоятельной деятельности, самореализации, самовыражения в различных областях челове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35" w:leader="none"/>
              </w:tabs>
              <w:autoSpaceDE w:val="false"/>
              <w:spacing w:lineRule="auto" w:line="276"/>
              <w:ind w:left="73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35" w:leader="none"/>
              </w:tabs>
              <w:autoSpaceDE w:val="false"/>
              <w:spacing w:lineRule="auto" w:line="276"/>
              <w:ind w:left="73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коммуника-тивных способностей; развития готовности к речевому взаимо-действию, межличностному и межкультурному общению, сотрудничеству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я и активного участия в производственной, культурной и общественной жизни государ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1. Интерпретация результатов наблюдений за деятельностью обучающегося в процессе освоения образовательной программы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4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 Стартовая диагностика подготовки обучающихся по курсу русского языка; выявление мотивации к изучению нов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3. Текущий контроль в форме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фронтальной беседы по изученным темам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монологического высказывания на определённую тему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тестирования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писания свободных диктантов с грамматическим заданием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полнения работы творческого характера (сочинения)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полнения работы с текстом (определить тему, идею, проблему текста, подобрать заголовок, определить стиль и тип речи)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ления плана-конспекта по одному или нескольким источни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Итоговая аттестация  в форме письменной контрольной работы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еподаватель КГБОУ СПО «Камчатский педагогический колледж»             Елена Вячеславовна Бьяжева 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ы: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            _________________          _________________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 xml:space="preserve">       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          __________________          __________________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 xml:space="preserve">       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60" w:right="849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autoSpaceDE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autoSpaceDE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autoSpaceDE w:val="false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autoSpaceDE w:val="false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Internet link"/>
    <w:qFormat/>
    <w:rPr>
      <w:rFonts w:eastAsia="Times New Roman" w:cs="Liberation Serif;Arial Unicode MS"/>
      <w:color w:val="0000FF"/>
      <w:u w:val="single"/>
      <w:lang w:val="en-US" w:eastAsia="zh-CN"/>
    </w:rPr>
  </w:style>
  <w:style w:type="character" w:styleId="Style14">
    <w:name w:val="Нижний колонтитул Знак"/>
    <w:basedOn w:val="Style13"/>
    <w:qFormat/>
    <w:rPr>
      <w:rFonts w:ascii="Calibri" w:hAnsi="Calibri" w:cs="Calibri"/>
      <w:sz w:val="22"/>
      <w:szCs w:val="22"/>
      <w:lang w:eastAsia="zh-CN"/>
    </w:rPr>
  </w:style>
  <w:style w:type="character" w:styleId="PageNumber">
    <w:name w:val="Page Number"/>
    <w:basedOn w:val="Style13"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1:37:00Z</dcterms:created>
  <dc:creator>Инна</dc:creator>
  <dc:description/>
  <cp:keywords/>
  <dc:language>en-US</dc:language>
  <cp:lastModifiedBy>Инна</cp:lastModifiedBy>
  <dcterms:modified xsi:type="dcterms:W3CDTF">2013-11-23T22:10:00Z</dcterms:modified>
  <cp:revision>15</cp:revision>
  <dc:subject/>
  <dc:title/>
</cp:coreProperties>
</file>